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ПОСТАНОВЛЕНИЕ Министерства спорта и туризма Республики Беларусь от 12.09.2008 N 20" ОБ ОБЕСПЕЧЕНИИ СПОРТИВНОЙ ОДЕЖДОЙ, ОБУВЬЮ ОБЩЕГО И СПЕЦИАЛЬНОГО НАЗНАЧЕНИЯ И ИНВЕНТАРЕМ ИНДИВИДУАЛЬНОГО ПОЛЬЗОВАНИЯ В УЧРЕЖДЕНИЯХ, ОБЕСПЕЧИВАЮЩИХ ПОЛУЧЕНИЕ СРЕДНЕГО СПЕЦИАЛЬНОГО ОБРАЗОВАНИЯ В СФЕРЕ ФИЗИЧЕСКОЙ КУЛЬТУРЫ И СПОРТА (УЧИЛИЩАХ ОЛИМПИЙСКОГО РЕЗЕРВА), СПЕЦИАЛИЗИРОВАННЫХ УЧЕБНО-СПОРТИВНЫХ УЧРЕЖДЕНИЯХ" (вместе с "ИНСТРУКЦИЕЙ О ПОРЯДКЕ ОБЕСПЕЧЕНИЯ СПОРТИВНЫМ ИМУЩЕСТВОМ В УЧРЕЖДЕНИЯХ, ОБЕСПЕЧИВАЮЩИХ ПОЛУЧЕНИЕ СРЕДНЕГО СПЕЦИАЛЬНОГО ОБРАЗОВАНИЯ В СФЕРЕ ФИЗИЧЕСКОЙ КУЛЬТУРЫ И СПОРТА (УЧИЛИЩАХ ОЛИМПИЙСКОГО РЕЗЕРВА), СПЕЦИАЛИЗИРОВАННЫХ УЧЕБНО-СПОРТИВНЫХ УЧРЕЖДЕНИЯХ")</w:t>
      </w:r>
    </w:p>
    <w:p>
      <w:pPr>
        <w:pStyle w:val="Normal"/>
        <w:autoSpaceDE w:val="false"/>
        <w:ind w:firstLine="708"/>
        <w:jc w:val="both"/>
        <w:rPr/>
      </w:pPr>
      <w:r>
        <w:rPr/>
        <w:t>Приложение 1. Нормы и нормативы обеспечения спортивной одеждой, обувью общего назначения в учреждениях, обеспечивающих получение среднего специального образования в сфере физической культуры и спорта (училищах олимпийского резерва), специализированных учебно-спортивных учреждениях</w:t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е 2. Нормы и нормативы обеспечения спортивной одеждой и обувью специального назначения в учреждениях, обеспечивающих получение среднего специального образования в сфере физической культуры и спорта (училищах олимпийского резерва), специализированных учебно-спортивных учреждениях</w:t>
      </w:r>
    </w:p>
    <w:p>
      <w:pPr>
        <w:pStyle w:val="Normal"/>
        <w:autoSpaceDE w:val="false"/>
        <w:ind w:left="540" w:hanging="0"/>
        <w:jc w:val="both"/>
        <w:rPr/>
      </w:pPr>
      <w:r>
        <w:rPr/>
        <w:t>Виды спорта программы летних Олимпийских Игр</w:t>
      </w:r>
    </w:p>
    <w:p>
      <w:pPr>
        <w:pStyle w:val="Normal"/>
        <w:autoSpaceDE w:val="false"/>
        <w:ind w:left="1080" w:hanging="0"/>
        <w:jc w:val="both"/>
        <w:rPr/>
      </w:pPr>
      <w:r>
        <w:rPr/>
        <w:t>1. Бадминтон</w:t>
      </w:r>
    </w:p>
    <w:p>
      <w:pPr>
        <w:pStyle w:val="Normal"/>
        <w:autoSpaceDE w:val="false"/>
        <w:ind w:left="1080" w:hanging="0"/>
        <w:jc w:val="both"/>
        <w:rPr/>
      </w:pPr>
      <w:r>
        <w:rPr/>
        <w:t>2. Баскетбол</w:t>
      </w:r>
    </w:p>
    <w:p>
      <w:pPr>
        <w:pStyle w:val="Normal"/>
        <w:autoSpaceDE w:val="false"/>
        <w:ind w:left="1080" w:hanging="0"/>
        <w:jc w:val="both"/>
        <w:rPr/>
      </w:pPr>
      <w:r>
        <w:rPr/>
        <w:t>3. Бокс</w:t>
      </w:r>
    </w:p>
    <w:p>
      <w:pPr>
        <w:pStyle w:val="Normal"/>
        <w:autoSpaceDE w:val="false"/>
        <w:ind w:left="1080" w:hanging="0"/>
        <w:jc w:val="both"/>
        <w:rPr/>
      </w:pPr>
      <w:r>
        <w:rPr/>
        <w:t>4. Борьба вольн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5. Борьба греко-римск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6. Велосипед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7. Водное поло</w:t>
      </w:r>
    </w:p>
    <w:p>
      <w:pPr>
        <w:pStyle w:val="Normal"/>
        <w:autoSpaceDE w:val="false"/>
        <w:ind w:left="1080" w:hanging="0"/>
        <w:jc w:val="both"/>
        <w:rPr/>
      </w:pPr>
      <w:r>
        <w:rPr/>
        <w:t>8. Волейбол</w:t>
      </w:r>
    </w:p>
    <w:p>
      <w:pPr>
        <w:pStyle w:val="Normal"/>
        <w:autoSpaceDE w:val="false"/>
        <w:ind w:left="1080" w:hanging="0"/>
        <w:jc w:val="both"/>
        <w:rPr/>
      </w:pPr>
      <w:r>
        <w:rPr/>
        <w:t>9. Гандбол</w:t>
      </w:r>
    </w:p>
    <w:p>
      <w:pPr>
        <w:pStyle w:val="Normal"/>
        <w:autoSpaceDE w:val="false"/>
        <w:ind w:left="1080" w:hanging="0"/>
        <w:jc w:val="both"/>
        <w:rPr/>
      </w:pPr>
      <w:r>
        <w:rPr/>
        <w:t>10. Гимнастика спортивн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11. Гимнастика художественн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12. Гребля академическ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13. Гребля на байдарках и каноэ</w:t>
      </w:r>
    </w:p>
    <w:p>
      <w:pPr>
        <w:pStyle w:val="Normal"/>
        <w:autoSpaceDE w:val="false"/>
        <w:ind w:left="1080" w:hanging="0"/>
        <w:jc w:val="both"/>
        <w:rPr/>
      </w:pPr>
      <w:r>
        <w:rPr/>
        <w:t>14. Гребной слалом на байдарках и каноэ</w:t>
      </w:r>
    </w:p>
    <w:p>
      <w:pPr>
        <w:pStyle w:val="Normal"/>
        <w:autoSpaceDE w:val="false"/>
        <w:ind w:left="1080" w:hanging="0"/>
        <w:jc w:val="both"/>
        <w:rPr/>
      </w:pPr>
      <w:r>
        <w:rPr/>
        <w:t>15. Дзюдо</w:t>
      </w:r>
    </w:p>
    <w:p>
      <w:pPr>
        <w:pStyle w:val="Normal"/>
        <w:autoSpaceDE w:val="false"/>
        <w:ind w:left="1080" w:hanging="0"/>
        <w:jc w:val="both"/>
        <w:rPr/>
      </w:pPr>
      <w:r>
        <w:rPr/>
        <w:t>16. Кон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17. Легкая атлетика</w:t>
      </w:r>
    </w:p>
    <w:p>
      <w:pPr>
        <w:pStyle w:val="Normal"/>
        <w:autoSpaceDE w:val="false"/>
        <w:ind w:left="1080" w:hanging="0"/>
        <w:jc w:val="both"/>
        <w:rPr/>
      </w:pPr>
      <w:r>
        <w:rPr/>
        <w:t>18. Парус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19. Плавание</w:t>
      </w:r>
    </w:p>
    <w:p>
      <w:pPr>
        <w:pStyle w:val="Normal"/>
        <w:autoSpaceDE w:val="false"/>
        <w:ind w:left="1080" w:hanging="0"/>
        <w:jc w:val="both"/>
        <w:rPr/>
      </w:pPr>
      <w:r>
        <w:rPr/>
        <w:t>20. Плавание синхронное</w:t>
      </w:r>
    </w:p>
    <w:p>
      <w:pPr>
        <w:pStyle w:val="Normal"/>
        <w:autoSpaceDE w:val="false"/>
        <w:ind w:left="1080" w:hanging="0"/>
        <w:jc w:val="both"/>
        <w:rPr/>
      </w:pPr>
      <w:r>
        <w:rPr/>
        <w:t>21. Прыжки в воду</w:t>
      </w:r>
    </w:p>
    <w:p>
      <w:pPr>
        <w:pStyle w:val="Normal"/>
        <w:autoSpaceDE w:val="false"/>
        <w:ind w:left="1080" w:hanging="0"/>
        <w:jc w:val="both"/>
        <w:rPr/>
      </w:pPr>
      <w:r>
        <w:rPr/>
        <w:t>22. Прыжки на батуте</w:t>
      </w:r>
    </w:p>
    <w:p>
      <w:pPr>
        <w:pStyle w:val="Normal"/>
        <w:autoSpaceDE w:val="false"/>
        <w:ind w:left="1080" w:hanging="0"/>
        <w:jc w:val="both"/>
        <w:rPr/>
      </w:pPr>
      <w:r>
        <w:rPr/>
        <w:t>23. Современное пятиборье</w:t>
      </w:r>
    </w:p>
    <w:p>
      <w:pPr>
        <w:pStyle w:val="Normal"/>
        <w:autoSpaceDE w:val="false"/>
        <w:ind w:left="1080" w:hanging="0"/>
        <w:jc w:val="both"/>
        <w:rPr/>
      </w:pPr>
      <w:r>
        <w:rPr/>
        <w:t>24. Стрельба из лука</w:t>
      </w:r>
    </w:p>
    <w:p>
      <w:pPr>
        <w:pStyle w:val="Normal"/>
        <w:autoSpaceDE w:val="false"/>
        <w:ind w:left="1080" w:hanging="0"/>
        <w:jc w:val="both"/>
        <w:rPr/>
      </w:pPr>
      <w:r>
        <w:rPr/>
        <w:t>25. Стрельба пулев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26. Стрельба стендов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27. Таэквондо</w:t>
      </w:r>
    </w:p>
    <w:p>
      <w:pPr>
        <w:pStyle w:val="Normal"/>
        <w:autoSpaceDE w:val="false"/>
        <w:ind w:left="1080" w:hanging="0"/>
        <w:jc w:val="both"/>
        <w:rPr/>
      </w:pPr>
      <w:r>
        <w:rPr/>
        <w:t>28. Теннис</w:t>
      </w:r>
    </w:p>
    <w:p>
      <w:pPr>
        <w:pStyle w:val="Normal"/>
        <w:autoSpaceDE w:val="false"/>
        <w:ind w:left="1080" w:hanging="0"/>
        <w:jc w:val="both"/>
        <w:rPr/>
      </w:pPr>
      <w:r>
        <w:rPr/>
        <w:t>29. Теннис настольный</w:t>
      </w:r>
    </w:p>
    <w:p>
      <w:pPr>
        <w:pStyle w:val="Normal"/>
        <w:autoSpaceDE w:val="false"/>
        <w:ind w:left="1080" w:hanging="0"/>
        <w:jc w:val="both"/>
        <w:rPr/>
      </w:pPr>
      <w:r>
        <w:rPr/>
        <w:t>30. Триатлон</w:t>
      </w:r>
    </w:p>
    <w:p>
      <w:pPr>
        <w:pStyle w:val="Normal"/>
        <w:autoSpaceDE w:val="false"/>
        <w:ind w:left="1080" w:hanging="0"/>
        <w:jc w:val="both"/>
        <w:rPr/>
      </w:pPr>
      <w:r>
        <w:rPr/>
        <w:t>31. Тяжелая атлетика</w:t>
      </w:r>
    </w:p>
    <w:p>
      <w:pPr>
        <w:pStyle w:val="Normal"/>
        <w:autoSpaceDE w:val="false"/>
        <w:ind w:left="1080" w:hanging="0"/>
        <w:jc w:val="both"/>
        <w:rPr/>
      </w:pPr>
      <w:r>
        <w:rPr/>
        <w:t>32. Фехтование</w:t>
      </w:r>
    </w:p>
    <w:p>
      <w:pPr>
        <w:pStyle w:val="Normal"/>
        <w:autoSpaceDE w:val="false"/>
        <w:ind w:left="1080" w:hanging="0"/>
        <w:jc w:val="both"/>
        <w:rPr/>
      </w:pPr>
      <w:r>
        <w:rPr/>
        <w:t>33. Футбол</w:t>
      </w:r>
    </w:p>
    <w:p>
      <w:pPr>
        <w:pStyle w:val="Normal"/>
        <w:autoSpaceDE w:val="false"/>
        <w:ind w:left="1080" w:hanging="0"/>
        <w:jc w:val="both"/>
        <w:rPr/>
      </w:pPr>
      <w:r>
        <w:rPr/>
        <w:t>34. Хоккей на траве</w:t>
      </w:r>
    </w:p>
    <w:p>
      <w:pPr>
        <w:pStyle w:val="Normal"/>
        <w:autoSpaceDE w:val="false"/>
        <w:ind w:left="540" w:hanging="0"/>
        <w:jc w:val="both"/>
        <w:rPr/>
      </w:pPr>
      <w:r>
        <w:rPr/>
        <w:t>Виды спорта программы зимних Олимпийских Игр</w:t>
      </w:r>
    </w:p>
    <w:p>
      <w:pPr>
        <w:pStyle w:val="Normal"/>
        <w:autoSpaceDE w:val="false"/>
        <w:ind w:left="1080" w:hanging="0"/>
        <w:jc w:val="both"/>
        <w:rPr/>
      </w:pPr>
      <w:r>
        <w:rPr/>
        <w:t>35. Биатлон</w:t>
      </w:r>
    </w:p>
    <w:p>
      <w:pPr>
        <w:pStyle w:val="Normal"/>
        <w:autoSpaceDE w:val="false"/>
        <w:ind w:left="1080" w:hanging="0"/>
        <w:jc w:val="both"/>
        <w:rPr/>
      </w:pPr>
      <w:r>
        <w:rPr/>
        <w:t>36. Горнолыж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37. Конькобеж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38. Лыжные гонки</w:t>
      </w:r>
    </w:p>
    <w:p>
      <w:pPr>
        <w:pStyle w:val="Normal"/>
        <w:autoSpaceDE w:val="false"/>
        <w:ind w:left="1080" w:hanging="0"/>
        <w:jc w:val="both"/>
        <w:rPr/>
      </w:pPr>
      <w:r>
        <w:rPr/>
        <w:t>39. Лыжное двоеборье</w:t>
      </w:r>
    </w:p>
    <w:p>
      <w:pPr>
        <w:pStyle w:val="Normal"/>
        <w:autoSpaceDE w:val="false"/>
        <w:ind w:left="1080" w:hanging="0"/>
        <w:jc w:val="both"/>
        <w:rPr/>
      </w:pPr>
      <w:r>
        <w:rPr/>
        <w:t>40. Прыжки на лыжах с трамплина</w:t>
      </w:r>
    </w:p>
    <w:p>
      <w:pPr>
        <w:pStyle w:val="Normal"/>
        <w:autoSpaceDE w:val="false"/>
        <w:ind w:left="1080" w:hanging="0"/>
        <w:jc w:val="both"/>
        <w:rPr/>
      </w:pPr>
      <w:r>
        <w:rPr/>
        <w:t>41. Сноуборд</w:t>
      </w:r>
    </w:p>
    <w:p>
      <w:pPr>
        <w:pStyle w:val="Normal"/>
        <w:autoSpaceDE w:val="false"/>
        <w:ind w:left="1080" w:hanging="0"/>
        <w:jc w:val="both"/>
        <w:rPr/>
      </w:pPr>
      <w:r>
        <w:rPr/>
        <w:t>42. Фигурное катание на коньках</w:t>
      </w:r>
    </w:p>
    <w:p>
      <w:pPr>
        <w:pStyle w:val="Normal"/>
        <w:autoSpaceDE w:val="false"/>
        <w:ind w:left="1080" w:hanging="0"/>
        <w:jc w:val="both"/>
        <w:rPr/>
      </w:pPr>
      <w:r>
        <w:rPr/>
        <w:t>43. Фристайл</w:t>
      </w:r>
    </w:p>
    <w:p>
      <w:pPr>
        <w:pStyle w:val="Normal"/>
        <w:autoSpaceDE w:val="false"/>
        <w:ind w:left="1080" w:hanging="0"/>
        <w:jc w:val="both"/>
        <w:rPr/>
      </w:pPr>
      <w:r>
        <w:rPr/>
        <w:t>44. Хоккей</w:t>
      </w:r>
    </w:p>
    <w:p>
      <w:pPr>
        <w:pStyle w:val="Normal"/>
        <w:autoSpaceDE w:val="false"/>
        <w:ind w:left="1080" w:hanging="0"/>
        <w:jc w:val="both"/>
        <w:rPr/>
      </w:pPr>
      <w:r>
        <w:rPr/>
        <w:t>45. Шорт-трек</w:t>
      </w:r>
    </w:p>
    <w:p>
      <w:pPr>
        <w:pStyle w:val="Normal"/>
        <w:autoSpaceDE w:val="false"/>
        <w:ind w:left="540" w:hanging="0"/>
        <w:jc w:val="both"/>
        <w:rPr/>
      </w:pPr>
      <w:r>
        <w:rPr/>
        <w:t>Виды спорта, не вошедшие в программу Олимпийских Игр</w:t>
      </w:r>
    </w:p>
    <w:p>
      <w:pPr>
        <w:pStyle w:val="Normal"/>
        <w:autoSpaceDE w:val="false"/>
        <w:ind w:left="1080" w:hanging="0"/>
        <w:jc w:val="both"/>
        <w:rPr/>
      </w:pPr>
      <w:r>
        <w:rPr/>
        <w:t>46. Акробатика</w:t>
      </w:r>
    </w:p>
    <w:p>
      <w:pPr>
        <w:pStyle w:val="Normal"/>
        <w:autoSpaceDE w:val="false"/>
        <w:ind w:left="1080" w:hanging="0"/>
        <w:jc w:val="both"/>
        <w:rPr/>
      </w:pPr>
      <w:r>
        <w:rPr/>
        <w:t>47. Воднолыж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48. Городош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49. Каратэ</w:t>
      </w:r>
    </w:p>
    <w:p>
      <w:pPr>
        <w:pStyle w:val="Normal"/>
        <w:autoSpaceDE w:val="false"/>
        <w:ind w:left="1080" w:hanging="0"/>
        <w:jc w:val="both"/>
        <w:rPr/>
      </w:pPr>
      <w:r>
        <w:rPr/>
        <w:t>50. Кикбоксинг</w:t>
      </w:r>
    </w:p>
    <w:p>
      <w:pPr>
        <w:pStyle w:val="Normal"/>
        <w:autoSpaceDE w:val="false"/>
        <w:ind w:left="1080" w:hanging="0"/>
        <w:jc w:val="both"/>
        <w:rPr/>
      </w:pPr>
      <w:r>
        <w:rPr/>
        <w:t>51. Самбо</w:t>
      </w:r>
    </w:p>
    <w:p>
      <w:pPr>
        <w:pStyle w:val="Normal"/>
        <w:autoSpaceDE w:val="false"/>
        <w:ind w:left="1080" w:hanging="0"/>
        <w:jc w:val="both"/>
        <w:rPr/>
      </w:pPr>
      <w:r>
        <w:rPr/>
        <w:t>52. Спортивное ориентирование</w:t>
      </w:r>
    </w:p>
    <w:p>
      <w:pPr>
        <w:pStyle w:val="Normal"/>
        <w:autoSpaceDE w:val="false"/>
        <w:ind w:left="1080" w:hanging="0"/>
        <w:jc w:val="both"/>
        <w:rPr/>
      </w:pPr>
      <w:r>
        <w:rPr/>
        <w:t>53. Таиландский бокс</w:t>
      </w:r>
    </w:p>
    <w:p>
      <w:pPr>
        <w:pStyle w:val="Normal"/>
        <w:autoSpaceDE w:val="false"/>
        <w:ind w:left="540" w:hanging="0"/>
        <w:jc w:val="both"/>
        <w:rPr/>
      </w:pPr>
      <w:r>
        <w:rPr/>
        <w:t>Виды спорта, развиваемые республиканским государственно-общественным объединением "Добровольное общество содействия армии, авиации и флоту Республики Беларусь"</w:t>
      </w:r>
    </w:p>
    <w:p>
      <w:pPr>
        <w:pStyle w:val="Normal"/>
        <w:autoSpaceDE w:val="false"/>
        <w:ind w:left="1080" w:hanging="0"/>
        <w:jc w:val="both"/>
        <w:rPr/>
      </w:pPr>
      <w:r>
        <w:rPr/>
        <w:t>54. Автомотоспорт (автомобильный, мотоциклетный)</w:t>
      </w:r>
    </w:p>
    <w:p>
      <w:pPr>
        <w:pStyle w:val="Normal"/>
        <w:autoSpaceDE w:val="false"/>
        <w:ind w:left="1080" w:hanging="0"/>
        <w:jc w:val="both"/>
        <w:rPr/>
      </w:pPr>
      <w:r>
        <w:rPr/>
        <w:t>55. Радиоспорт (спортивная радиопеленгация)</w:t>
      </w:r>
    </w:p>
    <w:p>
      <w:pPr>
        <w:pStyle w:val="Normal"/>
        <w:autoSpaceDE w:val="false"/>
        <w:ind w:left="1080" w:hanging="0"/>
        <w:jc w:val="both"/>
        <w:rPr/>
      </w:pPr>
      <w:r>
        <w:rPr/>
        <w:t>56. Радиоспорт (многоборье радистов)</w:t>
      </w:r>
    </w:p>
    <w:p>
      <w:pPr>
        <w:pStyle w:val="Normal"/>
        <w:autoSpaceDE w:val="false"/>
        <w:ind w:left="1080" w:hanging="0"/>
        <w:jc w:val="both"/>
        <w:rPr/>
      </w:pPr>
      <w:r>
        <w:rPr/>
        <w:t>57. Радиоспорт (скоростная радиотелеграфия)</w:t>
      </w:r>
    </w:p>
    <w:p>
      <w:pPr>
        <w:pStyle w:val="Normal"/>
        <w:autoSpaceDE w:val="false"/>
        <w:ind w:left="1080" w:hanging="0"/>
        <w:jc w:val="both"/>
        <w:rPr/>
      </w:pPr>
      <w:r>
        <w:rPr/>
        <w:t>58. Судомодель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59. Подводный спорт</w:t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е 3. Нормы и нормативы обеспечения инвентарем индивидуального пользования в учреждениях, обеспечивающих получение среднего специального образования в сфере физической культуры и спорта (училищах олимпийского резерва), специализированных учебно-спортивных учреждениях</w:t>
      </w:r>
    </w:p>
    <w:p>
      <w:pPr>
        <w:pStyle w:val="Normal"/>
        <w:autoSpaceDE w:val="false"/>
        <w:ind w:left="540" w:hanging="0"/>
        <w:jc w:val="both"/>
        <w:rPr/>
      </w:pPr>
      <w:r>
        <w:rPr/>
        <w:t>Виды спорта программы летних Олимпийских Игр</w:t>
      </w:r>
    </w:p>
    <w:p>
      <w:pPr>
        <w:pStyle w:val="Normal"/>
        <w:autoSpaceDE w:val="false"/>
        <w:ind w:left="1080" w:hanging="0"/>
        <w:jc w:val="both"/>
        <w:rPr/>
      </w:pPr>
      <w:r>
        <w:rPr/>
        <w:t>1. Бадминтон</w:t>
      </w:r>
    </w:p>
    <w:p>
      <w:pPr>
        <w:pStyle w:val="Normal"/>
        <w:autoSpaceDE w:val="false"/>
        <w:ind w:left="1080" w:hanging="0"/>
        <w:jc w:val="both"/>
        <w:rPr/>
      </w:pPr>
      <w:r>
        <w:rPr/>
        <w:t>2. Баскетбол</w:t>
      </w:r>
    </w:p>
    <w:p>
      <w:pPr>
        <w:pStyle w:val="Normal"/>
        <w:autoSpaceDE w:val="false"/>
        <w:ind w:left="1080" w:hanging="0"/>
        <w:jc w:val="both"/>
        <w:rPr/>
      </w:pPr>
      <w:r>
        <w:rPr/>
        <w:t>3. Бокс</w:t>
      </w:r>
    </w:p>
    <w:p>
      <w:pPr>
        <w:pStyle w:val="Normal"/>
        <w:autoSpaceDE w:val="false"/>
        <w:ind w:left="1080" w:hanging="0"/>
        <w:jc w:val="both"/>
        <w:rPr/>
      </w:pPr>
      <w:r>
        <w:rPr/>
        <w:t>4. Борьба вольн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5. Борьба греко- римск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6. Велосипед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7. Водное поло</w:t>
      </w:r>
    </w:p>
    <w:p>
      <w:pPr>
        <w:pStyle w:val="Normal"/>
        <w:autoSpaceDE w:val="false"/>
        <w:ind w:left="1080" w:hanging="0"/>
        <w:jc w:val="both"/>
        <w:rPr/>
      </w:pPr>
      <w:r>
        <w:rPr/>
        <w:t>8. Волейбол</w:t>
      </w:r>
    </w:p>
    <w:p>
      <w:pPr>
        <w:pStyle w:val="Normal"/>
        <w:autoSpaceDE w:val="false"/>
        <w:ind w:left="1080" w:hanging="0"/>
        <w:jc w:val="both"/>
        <w:rPr/>
      </w:pPr>
      <w:r>
        <w:rPr/>
        <w:t>9. Гандбол</w:t>
      </w:r>
    </w:p>
    <w:p>
      <w:pPr>
        <w:pStyle w:val="Normal"/>
        <w:autoSpaceDE w:val="false"/>
        <w:ind w:left="1080" w:hanging="0"/>
        <w:jc w:val="both"/>
        <w:rPr/>
      </w:pPr>
      <w:r>
        <w:rPr/>
        <w:t>10. Гимнастика спортивн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11. Гимнастика художественн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12. Гребля академическ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13. Гребля на байдарках и каноэ</w:t>
      </w:r>
    </w:p>
    <w:p>
      <w:pPr>
        <w:pStyle w:val="Normal"/>
        <w:autoSpaceDE w:val="false"/>
        <w:ind w:left="1080" w:hanging="0"/>
        <w:jc w:val="both"/>
        <w:rPr/>
      </w:pPr>
      <w:r>
        <w:rPr/>
        <w:t>14. Гребной слалом на байдарках и каноэ</w:t>
      </w:r>
    </w:p>
    <w:p>
      <w:pPr>
        <w:pStyle w:val="Normal"/>
        <w:autoSpaceDE w:val="false"/>
        <w:ind w:left="1080" w:hanging="0"/>
        <w:jc w:val="both"/>
        <w:rPr/>
      </w:pPr>
      <w:r>
        <w:rPr/>
        <w:t>15. Дзюдо</w:t>
      </w:r>
    </w:p>
    <w:p>
      <w:pPr>
        <w:pStyle w:val="Normal"/>
        <w:autoSpaceDE w:val="false"/>
        <w:ind w:left="1080" w:hanging="0"/>
        <w:jc w:val="both"/>
        <w:rPr/>
      </w:pPr>
      <w:r>
        <w:rPr/>
        <w:t>16. Кон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17. Легкая атлетика</w:t>
      </w:r>
    </w:p>
    <w:p>
      <w:pPr>
        <w:pStyle w:val="Normal"/>
        <w:autoSpaceDE w:val="false"/>
        <w:ind w:left="1080" w:hanging="0"/>
        <w:jc w:val="both"/>
        <w:rPr/>
      </w:pPr>
      <w:r>
        <w:rPr/>
        <w:t>18. Парус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19. Плавание</w:t>
      </w:r>
    </w:p>
    <w:p>
      <w:pPr>
        <w:pStyle w:val="Normal"/>
        <w:autoSpaceDE w:val="false"/>
        <w:ind w:left="1080" w:hanging="0"/>
        <w:jc w:val="both"/>
        <w:rPr/>
      </w:pPr>
      <w:r>
        <w:rPr/>
        <w:t>20. Плавание синхронное</w:t>
      </w:r>
    </w:p>
    <w:p>
      <w:pPr>
        <w:pStyle w:val="Normal"/>
        <w:autoSpaceDE w:val="false"/>
        <w:ind w:left="1080" w:hanging="0"/>
        <w:jc w:val="both"/>
        <w:rPr/>
      </w:pPr>
      <w:r>
        <w:rPr/>
        <w:t>21. Прыжки в воду</w:t>
      </w:r>
    </w:p>
    <w:p>
      <w:pPr>
        <w:pStyle w:val="Normal"/>
        <w:autoSpaceDE w:val="false"/>
        <w:ind w:left="1080" w:hanging="0"/>
        <w:jc w:val="both"/>
        <w:rPr/>
      </w:pPr>
      <w:r>
        <w:rPr/>
        <w:t>22. Прыжки на батуте</w:t>
      </w:r>
    </w:p>
    <w:p>
      <w:pPr>
        <w:pStyle w:val="Normal"/>
        <w:autoSpaceDE w:val="false"/>
        <w:ind w:left="1080" w:hanging="0"/>
        <w:jc w:val="both"/>
        <w:rPr/>
      </w:pPr>
      <w:r>
        <w:rPr/>
        <w:t>23. Современное пятиборье</w:t>
      </w:r>
    </w:p>
    <w:p>
      <w:pPr>
        <w:pStyle w:val="Normal"/>
        <w:autoSpaceDE w:val="false"/>
        <w:ind w:left="1080" w:hanging="0"/>
        <w:jc w:val="both"/>
        <w:rPr/>
      </w:pPr>
      <w:r>
        <w:rPr/>
        <w:t>24. Стрельба из лука</w:t>
      </w:r>
    </w:p>
    <w:p>
      <w:pPr>
        <w:pStyle w:val="Normal"/>
        <w:autoSpaceDE w:val="false"/>
        <w:ind w:left="1080" w:hanging="0"/>
        <w:jc w:val="both"/>
        <w:rPr/>
      </w:pPr>
      <w:r>
        <w:rPr/>
        <w:t>25. Стрельба пулев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26. Стрельба стендовая</w:t>
      </w:r>
    </w:p>
    <w:p>
      <w:pPr>
        <w:pStyle w:val="Normal"/>
        <w:autoSpaceDE w:val="false"/>
        <w:ind w:left="1080" w:hanging="0"/>
        <w:jc w:val="both"/>
        <w:rPr/>
      </w:pPr>
      <w:r>
        <w:rPr/>
        <w:t>27. Таэквондо</w:t>
      </w:r>
    </w:p>
    <w:p>
      <w:pPr>
        <w:pStyle w:val="Normal"/>
        <w:autoSpaceDE w:val="false"/>
        <w:ind w:left="1080" w:hanging="0"/>
        <w:jc w:val="both"/>
        <w:rPr/>
      </w:pPr>
      <w:r>
        <w:rPr/>
        <w:t>28. Теннис</w:t>
      </w:r>
    </w:p>
    <w:p>
      <w:pPr>
        <w:pStyle w:val="Normal"/>
        <w:autoSpaceDE w:val="false"/>
        <w:ind w:left="1080" w:hanging="0"/>
        <w:jc w:val="both"/>
        <w:rPr/>
      </w:pPr>
      <w:r>
        <w:rPr/>
        <w:t>29. Теннис настольный</w:t>
      </w:r>
    </w:p>
    <w:p>
      <w:pPr>
        <w:pStyle w:val="Normal"/>
        <w:autoSpaceDE w:val="false"/>
        <w:ind w:left="1080" w:hanging="0"/>
        <w:jc w:val="both"/>
        <w:rPr/>
      </w:pPr>
      <w:r>
        <w:rPr/>
        <w:t>30. Триатлон</w:t>
      </w:r>
    </w:p>
    <w:p>
      <w:pPr>
        <w:pStyle w:val="Normal"/>
        <w:autoSpaceDE w:val="false"/>
        <w:ind w:left="1080" w:hanging="0"/>
        <w:jc w:val="both"/>
        <w:rPr/>
      </w:pPr>
      <w:r>
        <w:rPr/>
        <w:t>31. Тяжелая атлетика</w:t>
      </w:r>
    </w:p>
    <w:p>
      <w:pPr>
        <w:pStyle w:val="Normal"/>
        <w:autoSpaceDE w:val="false"/>
        <w:ind w:left="1080" w:hanging="0"/>
        <w:jc w:val="both"/>
        <w:rPr/>
      </w:pPr>
      <w:r>
        <w:rPr/>
        <w:t>32. Фехтование</w:t>
      </w:r>
    </w:p>
    <w:p>
      <w:pPr>
        <w:pStyle w:val="Normal"/>
        <w:autoSpaceDE w:val="false"/>
        <w:ind w:left="1080" w:hanging="0"/>
        <w:jc w:val="both"/>
        <w:rPr/>
      </w:pPr>
      <w:r>
        <w:rPr/>
        <w:t>33. Футбол</w:t>
      </w:r>
    </w:p>
    <w:p>
      <w:pPr>
        <w:pStyle w:val="Normal"/>
        <w:autoSpaceDE w:val="false"/>
        <w:ind w:left="1080" w:hanging="0"/>
        <w:jc w:val="both"/>
        <w:rPr/>
      </w:pPr>
      <w:r>
        <w:rPr/>
        <w:t>34. Хоккей на траве</w:t>
      </w:r>
    </w:p>
    <w:p>
      <w:pPr>
        <w:pStyle w:val="Normal"/>
        <w:autoSpaceDE w:val="false"/>
        <w:ind w:left="540" w:hanging="0"/>
        <w:jc w:val="both"/>
        <w:rPr/>
      </w:pPr>
      <w:r>
        <w:rPr/>
        <w:t>Виды спорта программы зимних Олимпийских Игр</w:t>
      </w:r>
    </w:p>
    <w:p>
      <w:pPr>
        <w:pStyle w:val="Normal"/>
        <w:autoSpaceDE w:val="false"/>
        <w:ind w:left="1080" w:hanging="0"/>
        <w:jc w:val="both"/>
        <w:rPr/>
      </w:pPr>
      <w:r>
        <w:rPr/>
        <w:t>35. Биатлон</w:t>
      </w:r>
    </w:p>
    <w:p>
      <w:pPr>
        <w:pStyle w:val="Normal"/>
        <w:autoSpaceDE w:val="false"/>
        <w:ind w:left="1080" w:hanging="0"/>
        <w:jc w:val="both"/>
        <w:rPr/>
      </w:pPr>
      <w:r>
        <w:rPr/>
        <w:t>36. Горнолыж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37. Конькобеж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38. Лыжные гонки</w:t>
      </w:r>
    </w:p>
    <w:p>
      <w:pPr>
        <w:pStyle w:val="Normal"/>
        <w:autoSpaceDE w:val="false"/>
        <w:ind w:left="1080" w:hanging="0"/>
        <w:jc w:val="both"/>
        <w:rPr/>
      </w:pPr>
      <w:r>
        <w:rPr/>
        <w:t>39. Лыжное двоеборье</w:t>
      </w:r>
    </w:p>
    <w:p>
      <w:pPr>
        <w:pStyle w:val="Normal"/>
        <w:autoSpaceDE w:val="false"/>
        <w:ind w:left="1080" w:hanging="0"/>
        <w:jc w:val="both"/>
        <w:rPr/>
      </w:pPr>
      <w:r>
        <w:rPr/>
        <w:t>40. Прыжки на лыжах с трамплина</w:t>
      </w:r>
    </w:p>
    <w:p>
      <w:pPr>
        <w:pStyle w:val="Normal"/>
        <w:autoSpaceDE w:val="false"/>
        <w:ind w:left="1080" w:hanging="0"/>
        <w:jc w:val="both"/>
        <w:rPr/>
      </w:pPr>
      <w:r>
        <w:rPr/>
        <w:t>41. Сноуборд</w:t>
      </w:r>
    </w:p>
    <w:p>
      <w:pPr>
        <w:pStyle w:val="Normal"/>
        <w:autoSpaceDE w:val="false"/>
        <w:ind w:left="1080" w:hanging="0"/>
        <w:jc w:val="both"/>
        <w:rPr/>
      </w:pPr>
      <w:r>
        <w:rPr/>
        <w:t>42. Фигурное катание на коньках</w:t>
      </w:r>
    </w:p>
    <w:p>
      <w:pPr>
        <w:pStyle w:val="Normal"/>
        <w:autoSpaceDE w:val="false"/>
        <w:ind w:left="1080" w:hanging="0"/>
        <w:jc w:val="both"/>
        <w:rPr/>
      </w:pPr>
      <w:r>
        <w:rPr/>
        <w:t>43. Фристайл</w:t>
      </w:r>
    </w:p>
    <w:p>
      <w:pPr>
        <w:pStyle w:val="Normal"/>
        <w:autoSpaceDE w:val="false"/>
        <w:ind w:left="1080" w:hanging="0"/>
        <w:jc w:val="both"/>
        <w:rPr/>
      </w:pPr>
      <w:r>
        <w:rPr/>
        <w:t>44. Хоккей</w:t>
      </w:r>
    </w:p>
    <w:p>
      <w:pPr>
        <w:pStyle w:val="Normal"/>
        <w:autoSpaceDE w:val="false"/>
        <w:ind w:left="1080" w:hanging="0"/>
        <w:jc w:val="both"/>
        <w:rPr/>
      </w:pPr>
      <w:r>
        <w:rPr/>
        <w:t>45. Шорт-трек</w:t>
      </w:r>
    </w:p>
    <w:p>
      <w:pPr>
        <w:pStyle w:val="Normal"/>
        <w:autoSpaceDE w:val="false"/>
        <w:ind w:left="540" w:hanging="0"/>
        <w:jc w:val="both"/>
        <w:rPr/>
      </w:pPr>
      <w:r>
        <w:rPr/>
        <w:t>Виды спорта, не вошедшие в программу Олимпийских Игр</w:t>
      </w:r>
    </w:p>
    <w:p>
      <w:pPr>
        <w:pStyle w:val="Normal"/>
        <w:autoSpaceDE w:val="false"/>
        <w:ind w:left="1080" w:hanging="0"/>
        <w:jc w:val="both"/>
        <w:rPr/>
      </w:pPr>
      <w:r>
        <w:rPr/>
        <w:t>46. Акробатика</w:t>
      </w:r>
    </w:p>
    <w:p>
      <w:pPr>
        <w:pStyle w:val="Normal"/>
        <w:autoSpaceDE w:val="false"/>
        <w:ind w:left="1080" w:hanging="0"/>
        <w:jc w:val="both"/>
        <w:rPr/>
      </w:pPr>
      <w:r>
        <w:rPr/>
        <w:t>47. Воднолыж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48. Городошный спорт</w:t>
      </w:r>
    </w:p>
    <w:p>
      <w:pPr>
        <w:pStyle w:val="Normal"/>
        <w:autoSpaceDE w:val="false"/>
        <w:ind w:left="1080" w:hanging="0"/>
        <w:jc w:val="both"/>
        <w:rPr/>
      </w:pPr>
      <w:r>
        <w:rPr/>
        <w:t>49. Каратэ</w:t>
      </w:r>
    </w:p>
    <w:p>
      <w:pPr>
        <w:pStyle w:val="Normal"/>
        <w:autoSpaceDE w:val="false"/>
        <w:ind w:left="1080" w:hanging="0"/>
        <w:jc w:val="both"/>
        <w:rPr/>
      </w:pPr>
      <w:r>
        <w:rPr/>
        <w:t>50. Кикбоксинг</w:t>
      </w:r>
    </w:p>
    <w:p>
      <w:pPr>
        <w:pStyle w:val="Normal"/>
        <w:autoSpaceDE w:val="false"/>
        <w:ind w:left="1080" w:hanging="0"/>
        <w:jc w:val="both"/>
        <w:rPr/>
      </w:pPr>
      <w:r>
        <w:rPr/>
        <w:t>51. Самбо</w:t>
      </w:r>
    </w:p>
    <w:p>
      <w:pPr>
        <w:pStyle w:val="Normal"/>
        <w:autoSpaceDE w:val="false"/>
        <w:ind w:left="1080" w:hanging="0"/>
        <w:jc w:val="both"/>
        <w:rPr/>
      </w:pPr>
      <w:r>
        <w:rPr/>
        <w:t>52. Спортивное ориентирование</w:t>
      </w:r>
    </w:p>
    <w:p>
      <w:pPr>
        <w:pStyle w:val="Normal"/>
        <w:autoSpaceDE w:val="false"/>
        <w:ind w:left="1080" w:hanging="0"/>
        <w:jc w:val="both"/>
        <w:rPr/>
      </w:pPr>
      <w:r>
        <w:rPr/>
        <w:t>53. Таиландский бокс</w:t>
      </w:r>
    </w:p>
    <w:p>
      <w:pPr>
        <w:pStyle w:val="Normal"/>
        <w:pBdr>
          <w:bottom w:val="single" w:sz="12" w:space="1" w:color="000000"/>
        </w:pBdr>
        <w:autoSpaceDE w:val="false"/>
        <w:ind w:firstLine="708"/>
        <w:jc w:val="both"/>
        <w:rPr/>
      </w:pPr>
      <w:r>
        <w:rPr/>
        <w:t>Инструкция о порядке обеспечения спортивным имуществом в учреждениях, обеспечивающих получение среднего специального образования в сфере физической культуры и спорта (училищах олимпийского резерва), специализированных учебно-спортивных учреждениях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ind w:firstLine="708"/>
        <w:jc w:val="both"/>
        <w:rPr/>
      </w:pPr>
      <w:r>
        <w:rPr/>
        <w:t>2. Приказ</w:t>
      </w:r>
      <w:r>
        <w:rPr>
          <w:i/>
        </w:rPr>
        <w:t xml:space="preserve"> </w:t>
      </w:r>
      <w:r>
        <w:rPr/>
        <w:t>Министерства спорта и туризма Республики Беларусь от 22 октября 2008 г. № 900 ”О признании утратившим силу приказа Минспорта от 27 апреля 1999 г. № 562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8 октября 2008 г. N 8/1957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СПОРТА И ТУРИЗМА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2 сентября 2008 г. N 2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БЕСПЕЧЕНИИ СПОРТИВНОЙ ОДЕЖДОЙ, ОБУВЬЮ ОБЩЕГО</w:t>
      </w:r>
    </w:p>
    <w:p>
      <w:pPr>
        <w:pStyle w:val="ConsPlusTitle"/>
        <w:widowControl/>
        <w:jc w:val="center"/>
        <w:rPr/>
      </w:pPr>
      <w:r>
        <w:rPr/>
        <w:t>И СПЕЦИАЛЬНОГО НАЗНАЧЕНИЯ И ИНВЕНТАРЕМ ИНДИВИДУАЛЬНОГО</w:t>
      </w:r>
    </w:p>
    <w:p>
      <w:pPr>
        <w:pStyle w:val="ConsPlusTitle"/>
        <w:widowControl/>
        <w:jc w:val="center"/>
        <w:rPr/>
      </w:pPr>
      <w:r>
        <w:rPr/>
        <w:t>ПОЛЬЗОВАНИЯ В УЧРЕЖДЕНИЯХ, ОБЕСПЕЧИВАЮЩИХ ПОЛУЧЕНИЕ</w:t>
      </w:r>
    </w:p>
    <w:p>
      <w:pPr>
        <w:pStyle w:val="ConsPlusTitle"/>
        <w:widowControl/>
        <w:jc w:val="center"/>
        <w:rPr/>
      </w:pPr>
      <w:r>
        <w:rPr/>
        <w:t>СРЕДНЕГО СПЕЦИАЛЬНОГО ОБРАЗОВАНИЯ В СФЕРЕ ФИЗИЧЕСКОЙ</w:t>
      </w:r>
    </w:p>
    <w:p>
      <w:pPr>
        <w:pStyle w:val="ConsPlusTitle"/>
        <w:widowControl/>
        <w:jc w:val="center"/>
        <w:rPr/>
      </w:pPr>
      <w:r>
        <w:rPr/>
        <w:t>КУЛЬТУРЫ И СПОРТА (УЧИЛИЩАХ ОЛИМПИЙСКОГО РЕЗЕРВА),</w:t>
      </w:r>
    </w:p>
    <w:p>
      <w:pPr>
        <w:pStyle w:val="ConsPlusTitle"/>
        <w:widowControl/>
        <w:jc w:val="center"/>
        <w:rPr/>
      </w:pPr>
      <w:r>
        <w:rPr/>
        <w:t>СПЕЦИАЛИЗИРОВАННЫХ УЧЕБНО-СПОРТИВНЫХ УЧРЕЖДЕН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оложения о Министерстве спорта и туризма Республики Беларусь, утвержденного постановлением Совета Министров Республики Беларусь от 29 июля 2006 г. N 963 "Вопросы Министерства спорта и туризма Республики Беларусь", а также во исполнение постановления Совета Министров Республики Беларусь от 12 июня 2008 г. N 851 "О материальном обеспечении и организации питания учащихся учреждений, обеспечивающих получение среднего специального образования в сфере физической культуры и спорта (училищ олимпийского резерва)" Министерство спорта и туризма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>нормы и нормативы обеспечения спортивной одеждой, обувью общего и специального назначения и инвентарем индивидуального пользования в учреждениях, обеспечивающих получение среднего специального образования в сфере физической культуры и спорта (училищах олимпийского резерва), специализированных учебно-спортивных учреждениях, согласно приложениям 1 - 3;</w:t>
      </w:r>
    </w:p>
    <w:p>
      <w:pPr>
        <w:pStyle w:val="Normal"/>
        <w:autoSpaceDE w:val="false"/>
        <w:ind w:firstLine="540"/>
        <w:jc w:val="both"/>
        <w:rPr/>
      </w:pPr>
      <w:r>
        <w:rPr/>
        <w:t>прилагаемую Инструкцию о порядке обеспечения спортивным имуществом в учреждениях, обеспечивающих получение среднего специального образования в сфере физической культуры и спорта (училищах олимпийского резерва), специализированных учебно-спортив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/>
        <w:t>2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А.В.ГРИГОРОВ</w:t>
        <w:b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СОГЛАСОВАНО</w:t>
      </w:r>
    </w:p>
    <w:p>
      <w:pPr>
        <w:pStyle w:val="Normal"/>
        <w:autoSpaceDE w:val="false"/>
        <w:rPr/>
      </w:pPr>
      <w:r>
        <w:rPr/>
        <w:t>Министр финансов</w:t>
      </w:r>
    </w:p>
    <w:p>
      <w:pPr>
        <w:pStyle w:val="Normal"/>
        <w:autoSpaceDE w:val="false"/>
        <w:rPr/>
      </w:pPr>
      <w:r>
        <w:rPr/>
        <w:t>Республики Беларусь</w:t>
      </w:r>
    </w:p>
    <w:p>
      <w:pPr>
        <w:pStyle w:val="Normal"/>
        <w:autoSpaceDE w:val="false"/>
        <w:rPr/>
      </w:pPr>
      <w:r>
        <w:rPr/>
        <w:t>А.М.Харковец</w:t>
      </w:r>
    </w:p>
    <w:p>
      <w:pPr>
        <w:pStyle w:val="Normal"/>
        <w:autoSpaceDE w:val="false"/>
        <w:rPr/>
      </w:pPr>
      <w:r>
        <w:rPr/>
        <w:t>11.09.2008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</w:t>
      </w:r>
    </w:p>
    <w:p>
      <w:pPr>
        <w:pStyle w:val="Normal"/>
        <w:autoSpaceDE w:val="false"/>
        <w:jc w:val="right"/>
        <w:rPr/>
      </w:pPr>
      <w:r>
        <w:rPr/>
        <w:t>спорта и туризма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2.09.2008 N 2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 И НОРМАТИВЫ</w:t>
      </w:r>
    </w:p>
    <w:p>
      <w:pPr>
        <w:pStyle w:val="Normal"/>
        <w:autoSpaceDE w:val="false"/>
        <w:jc w:val="center"/>
        <w:rPr/>
      </w:pPr>
      <w:r>
        <w:rPr/>
        <w:t>ОБЕСПЕЧЕНИЯ СПОРТИВНОЙ ОДЕЖДОЙ, ОБУВЬЮ ОБЩЕГО НАЗНАЧЕНИЯ</w:t>
      </w:r>
    </w:p>
    <w:p>
      <w:pPr>
        <w:pStyle w:val="Normal"/>
        <w:autoSpaceDE w:val="false"/>
        <w:jc w:val="center"/>
        <w:rPr/>
      </w:pPr>
      <w:r>
        <w:rPr/>
        <w:t>В УЧРЕЖДЕНИЯХ, ОБЕСПЕЧИВАЮЩИХ ПОЛУЧЕНИЕ СРЕДНЕГО</w:t>
      </w:r>
    </w:p>
    <w:p>
      <w:pPr>
        <w:pStyle w:val="Normal"/>
        <w:autoSpaceDE w:val="false"/>
        <w:jc w:val="center"/>
        <w:rPr/>
      </w:pPr>
      <w:r>
        <w:rPr/>
        <w:t>СПЕЦИАЛЬНОГО ОБРАЗОВАНИЯ В СФЕРЕ ФИЗИЧЕСКОЙ КУЛЬТУРЫ</w:t>
      </w:r>
    </w:p>
    <w:p>
      <w:pPr>
        <w:pStyle w:val="Normal"/>
        <w:autoSpaceDE w:val="false"/>
        <w:jc w:val="center"/>
        <w:rPr/>
      </w:pPr>
      <w:r>
        <w:rPr/>
        <w:t>И СПОРТА (УЧИЛИЩАХ ОЛИМПИЙСКОГО РЕЗЕРВА),</w:t>
      </w:r>
    </w:p>
    <w:p>
      <w:pPr>
        <w:pStyle w:val="Normal"/>
        <w:autoSpaceDE w:val="false"/>
        <w:jc w:val="center"/>
        <w:rPr/>
      </w:pPr>
      <w:r>
        <w:rPr/>
        <w:t>СПЕЦИАЛИЗИРОВАННЫХ УЧЕБНО-СПОРТИВНЫХ УЧРЕЖДЕНИЯХ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5"/>
        <w:gridCol w:w="1890"/>
        <w:gridCol w:w="2295"/>
        <w:gridCol w:w="1890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Перечень    </w:t>
              <w:br/>
              <w:t xml:space="preserve">(наименование)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беспечение учащихся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ителей по    </w:t>
              <w:br/>
              <w:t xml:space="preserve">спорту, тренеров-       </w:t>
              <w:br/>
              <w:t xml:space="preserve">преподавателей по спорту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орма на 1</w:t>
              <w:br/>
              <w:t xml:space="preserve">учащегося </w:t>
              <w:br/>
              <w:t xml:space="preserve">(штук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  </w:t>
              <w:br/>
              <w:t xml:space="preserve">(сроки)   </w:t>
              <w:br/>
              <w:t>использования</w:t>
              <w:br/>
              <w:t xml:space="preserve">(лет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на 1   </w:t>
              <w:br/>
              <w:t xml:space="preserve">учителя по   </w:t>
              <w:br/>
              <w:t>спорту, тренера-</w:t>
              <w:br/>
              <w:t>преподавателя по</w:t>
              <w:br/>
              <w:t xml:space="preserve">спорт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  </w:t>
              <w:br/>
              <w:t xml:space="preserve">(сроки)   </w:t>
              <w:br/>
              <w:t>использования</w:t>
              <w:br/>
              <w:t xml:space="preserve">(лет)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спортив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          </w:t>
              <w:br/>
              <w:t xml:space="preserve">ветрозащит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сы (шорты)    </w:t>
              <w:br/>
              <w:t xml:space="preserve">спортивные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ка (футболка) </w:t>
              <w:br/>
              <w:t xml:space="preserve">спортивна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очка          </w:t>
              <w:br/>
              <w:t xml:space="preserve">спортивна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фли кроссовы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ар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блема учебно-  </w:t>
              <w:br/>
              <w:t xml:space="preserve">спортивного      </w:t>
              <w:br/>
              <w:t xml:space="preserve">учрежде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</w:t>
      </w:r>
    </w:p>
    <w:p>
      <w:pPr>
        <w:pStyle w:val="Normal"/>
        <w:autoSpaceDE w:val="false"/>
        <w:jc w:val="right"/>
        <w:rPr/>
      </w:pPr>
      <w:r>
        <w:rPr/>
        <w:t>спорта и туризма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2.09.2008 N 2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 И НОРМАТИВЫ</w:t>
      </w:r>
    </w:p>
    <w:p>
      <w:pPr>
        <w:pStyle w:val="Normal"/>
        <w:autoSpaceDE w:val="false"/>
        <w:jc w:val="center"/>
        <w:rPr/>
      </w:pPr>
      <w:r>
        <w:rPr/>
        <w:t>ОБЕСПЕЧЕНИЯ СПОРТИВНОЙ ОДЕЖДОЙ И ОБУВЬЮ СПЕЦИАЛЬНОГО</w:t>
      </w:r>
    </w:p>
    <w:p>
      <w:pPr>
        <w:pStyle w:val="Normal"/>
        <w:autoSpaceDE w:val="false"/>
        <w:jc w:val="center"/>
        <w:rPr/>
      </w:pPr>
      <w:r>
        <w:rPr/>
        <w:t>НАЗНАЧЕНИЯ В УЧРЕЖДЕНИЯХ, ОБЕСПЕЧИВАЮЩИХ ПОЛУЧЕНИЕ СРЕДНЕГО</w:t>
      </w:r>
    </w:p>
    <w:p>
      <w:pPr>
        <w:pStyle w:val="Normal"/>
        <w:autoSpaceDE w:val="false"/>
        <w:jc w:val="center"/>
        <w:rPr/>
      </w:pPr>
      <w:r>
        <w:rPr/>
        <w:t>СПЕЦИАЛЬНОГО ОБРАЗОВАНИЯ В СФЕРЕ ФИЗИЧЕСКОЙ КУЛЬТУРЫ</w:t>
      </w:r>
    </w:p>
    <w:p>
      <w:pPr>
        <w:pStyle w:val="Normal"/>
        <w:autoSpaceDE w:val="false"/>
        <w:jc w:val="center"/>
        <w:rPr/>
      </w:pPr>
      <w:r>
        <w:rPr/>
        <w:t>И СПОРТА (УЧИЛИЩАХ ОЛИМПИЙСКОГО РЕЗЕРВА),</w:t>
      </w:r>
    </w:p>
    <w:p>
      <w:pPr>
        <w:pStyle w:val="Normal"/>
        <w:autoSpaceDE w:val="false"/>
        <w:jc w:val="center"/>
        <w:rPr/>
      </w:pPr>
      <w:r>
        <w:rPr/>
        <w:t>СПЕЦИАЛИЗИРОВАННЫХ УЧЕБНО-СПОРТИВНЫХ УЧРЕЖДЕНИЯ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┬─────────┬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Нормы и нормативы обеспечения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Единицы  ├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Единицы │обеспечения│                          учащихся (по этапам подготовки)                          │     тренеров-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аименования спортивной  │измерения│   (чел.   ├────────────────────┬────────────────────┬────────────────────┬────────────────────┤  преподавателей,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дежды и обуви       │  (шт.,  │(учащийся, │     начальной      │      учебно-       │    спортивного     │высшего спортивного │ учителей по спорту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пециального назначения  │  пара,  │ тренер),  │     подготовки     │   тренировочный    │ совершенствования  │     мастерств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 видам спорта      │компл. и │  учебная  ├─────┬──────────────┼─────┬──────────────┼─────┬──────────────┼─────┬──────────────┼─────┬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т.п.)  │  группа)  │норма│норматив (срок│норма│норматив (срок│норма│норматив (срок│норма│норматив (срок│норма│норматив (срок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ол-│эксплуатации),│(кол-│эксплуатации),│(кол-│эксплуатации),│(кол-│эксплуатации),│(кол-│эксплуатации),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о) │     лет      │ во) │     лет      │ во) │     лет      │ во) │     лет      │ во) │     ле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┼─────────┼───────────┼─────┼──────────────┼─────┼──────────────┼─────┼──────────────┼─────┼──────────────┼─────┼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1             │    2    │     3     │  4  │      5       │  6  │      7       │  8  │      9       │ 10  │      11      │ 12  │      13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┴─────────┴───────────┴─────┴──────────────┴─────┴──────────────┴─────┴──────────────┴─────┴──────────────┴─────┴─────────────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Виды спорта программы летних Олимпийских Иг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.   Бадминтон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1.  Майка (полурукавка)     шт.       чел.       2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2.  Шорты спортивные        шт.       чел.       2         1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3.  Носки                  пара       чел.       2         1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4.  Туфли теннисные        пара       чел.       1         1          2         1          3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5.  Напульсники            пара       чел.       2         1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6.  Туфли кроссовые   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7.  Трусы спортивные        шт.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8.  Сумка спортивная        шт.       чел.       -         -          1         2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9.  Полотенце махровое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10.  Костюм спортивный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11.  Костюм ветрозащитный    шт.       чел.       -         -          -         -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12. 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.13.  Юбка спортивная         шт.       чел.       2         1          2         1          3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.   Баскетбо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1.  Костюм спортивный 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2.  Костюм ветрозащитный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3.  Туфли кроссов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4.  Майка спортивная        шт.       чел.       2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5.  Шорты спортивные        шт.       чел.       2         1          2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6.  Ботинки                пара       чел.       2         2          2         2          2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аскетболь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пециальная обувь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7. 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8.  Носки                  пара       чел.       2         1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9.  Наколенники           компл.      чел.       2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10.  Голеностопники        компл.      чел.       2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11.  Напульсники           компл.      чел.       -         -          -         -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12.  Нагрудный номер       компл.      чел.       2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13.  Сумка спортивная        шт.    уч. группа                         1         2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14.  Тейпы                 катушка  уч. группа                                             20         1         50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.15.  Полотенце      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.   Бок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1.  Костюм спортивный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2.  Ботинки боксерские     пара       чел.       -         -          1         1          2       6 мес.       2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е, 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3.  Туфли кроссовые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4.  Майка-полурукавка       шт.       чел.       -         -          2       6 мес.       2       6 мес.       2       6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5.  Трусы спортивные        шт.       чел.       -         -          2         1          2       6 мес.       2       6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6.  Трусы шелковые          шт.       чел.       -         -          2         1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е, 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7.  Майка шелковая          шт.       чел.       -         -          2         1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ая, синя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8.  Костюм для сгонки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9.  Носки                  пара       чел.       -         -          -         -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0.  Раковина защитная       шт.       чел.       1         1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1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2.  Бинт эластичный        пара       чел.       1         1          1       6 мес.       1       3 мес.       1       3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3.  Шлем защитный           шт.       чел.       1         2          1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й, син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4.  Перчатки снарядные     пара       чел.       1         2          1         1          1       6 мес.       1       4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5.  Перчатки боксерские    пара       чел.       1         2          1         1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10, 12, 14, 16 унц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е, 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6.  Шапочка спортивная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7.  Сумка спортивная 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8.  Костюм утепленный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19.  Носки грубошерстные    пара       чел.       -         -          1         1          1         1   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20.  Капа (назубная)         шт.       чел.       -         -          1         1          2         1   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21.  Полотенце (махровое)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22.  Халат                   шт.       чел.       -         -          -         -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.23.  Лапа тренировочная      шт.       чел.       -         -          -         -          -         -          -         -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оксер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.   Борьба во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1.  Ботинки борцовские    компл.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иние, крас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2.  Трико мужское         компл.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орцовское (синее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расно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3.  Трико женское         компл.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орцовское (синее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расно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4. 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5.  Костюм для сгонки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6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7.  Бандаж                  шт.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8.  Трусы спортивные        шт.       чел.       -         -          1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9.  Носки          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10. 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11.  Раковина для защиты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ш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12.  Тапочки пляжные 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ланц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13.  Полотенце махровое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14.  Наколенники   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15.  Налокотники   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16.  Голеностопники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17.  Майка-полурукавка       шт.       чел.       -         -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18.  Туфли кроссовые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19.  Сумка спортивная   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.20.  Костюм утепленный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.   Борьба греко-рим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1.  Ботинки борцовские    компл.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иние, крас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2.  Трико мужское         компл.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орцовское (синее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расно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3.  Трико женское         компл.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орцовское (синее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расно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4. 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5.  Костюм для сгонки       шт.       чел.                  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6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7.  Бандаж                  шт.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8.  Трусы спортивные        шт.       чел.       -         -          1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9.  Носки                  пара       чел.       1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10. 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11.  Раковина для защиты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ш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12.  Тапочки пляжные 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ланц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13.  Полотенце махровое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14.  Наколенники   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15.  Налокотники   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16.  Голеностопники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17.  Майка (полурукавка)     шт.       чел.       -         -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18.  Туфли кроссовые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19.  Сумка спортивная   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.20.  Костюм утепленный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.   Велосипед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1.  Велокомбинезон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2.  Велотуфли         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3.  Велорубашка             шт.       чел.       3         1          3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4.  Велотрусы               шт.       чел.       -         -          1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5.  Велоперчатки           пара       чел.       1         2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6.  Велокаска для гонок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 врем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7.  Велокаска для           шт.       чел.       1         1          1         1          1         1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рупповой гон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8.  Куртка из     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одоотталкивающ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кан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9.  Костюм спортивный       шт.       чел.       1         1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0.  Шапочка спортивная      шт.       чел.       1         1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1.  Шапочка велосипедная    шт.       чел.       1         1          2         1          3         1          3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2.  Обувь беговая          пара       чел.       1         1          1         2          1         2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3.  Велорейтузы  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4.  Куртка велосипедиста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ермо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5.  Носки х/б              пара       чел.       -         -          4         1          8         1         1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6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7.  Майка (футболка)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8.  Веложилетка   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9.  Велочулки         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20.  Велорукава             пара       чел.       2         1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21.  Трусы спортивные        шт.       чел.       2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22.  Бахилы                 пара       чел.       -         -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23. 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.   Водное пол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.1.  Костюм спортивный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.2.  Туфли кроссовые   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.3.  Шлепанцы (сланцы)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.4.  Халат махровый          шт.       чел.       -         -          -         -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.5.  Полотенце               шт.       чел.       1         1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.6.  Футболка                шт.       чел.       1         1          1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.7.  Плавки (для             шт.       чел.       1         1          2         1          2         1          4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ва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.8.  Плавки ватерпольные     шт.       чел.       -         -          1         1          2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.9.  Шапочка ватерпольная  компл.      чел.       1         1          1         1          2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лая, синя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7.10.  Очки для плавания 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7.11.  Носки                  пара       чел.       1         1          2         1          2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7.12.  Трусы-шорты             шт.       чел.       1         1          1         1          1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7.13.  Костюм ветрозащитный    шт.       чел.       -         -          -         -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7.14.  Шапочка спортивная      шт.       чел.       1         2          1         2          1         2          3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7.15.  Шапочка с козырьком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7.16.  Сумка спортивная   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.   Волейбо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1. 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2.  Футболка                шт.       чел.       2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3.  Трусы спортивные        шт.       чел.       2         1          2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4.  Шорты спортивные        шт.       чел.       2         1          2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5.  Наколенники игровые    пара       чел.       1         1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6.  Голеностопники         пара       чел.       1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7.  Обувь волейбольная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пециаль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8.  Нагрудные номера      компл.   уч. группа    2         1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9.  Носки                  пара       чел.       1         1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8.10.  Напульсники            пара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8.11.  Костюм ветрозащитный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8.12.  Туфли кроссовые (для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ег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8.13.  Шапочка спортивная      шт.       чел.       1         2          1         2          1         2          1         2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8.14.  Гольфы (гетры)         пара       чел.       1         1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8.15.  Рейтузы (эластичные)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8.16.  Сумка спортивная        шт.       чел.       -         -          1         2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8.17.  Налокотники             шт.       чел.       2         2          2         2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8.18.  Наколенники            пара       чел.       1         1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8.19.  Майка спортивная        шт.       чел.       2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.   Гандбо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1.  Майка-полурукавка       шт.       чел.       2         1          2         1          3       6 мес.       3       6 мес.       3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азных цвето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2.  Футболка для вратаря    шт.       чел.       2         1          2         1          3       6 мес.       3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азных цвето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3.  Трусы спортивные        шт.       чел.       2         1          2         1          3       6 мес.       3       6 мес.       3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двух цвето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4.  Плавки (трусы)          шт.       чел.       2         1          2         1          3       6 мес.       3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женские (раз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цвето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5.  Брюки для вратаря       шт.       чел.       1         1          1         1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6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7.  Костюм спортивный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8.  Туфли гандбольные      пара       чел.       -         -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9.  Тапочки специальные    пара       чел.       1         1          1       6 мес.       1       4 мес.       1       3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10.  Туфли кроссовые        пара       чел.       -         -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11.  Бандаж                  шт.       чел.       -         -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12.  Защитная раковина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вратар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13.  Носки                  пара       чел.       -         -          1       6 мес.       1       4 мес.       1       3 мес.       1       6 мес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14.  Наколенники 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15.  Голеностопники         пара       чел.       -         -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16.  Налокотники 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17.  Напульсники 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18.  Куртка спортивная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зимня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19.  Шапочка спортивная      шт.       чел.       -         -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зимня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20.  Шапочка с козырьком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йсбол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9.21.  Сумка спортивная 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.   Гимнасти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.  Тапочки                пара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имнастические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ж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2.  Накладки ладонные     компл.      чел.       -         -          2         1          4         1          6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3.  Брюки гимнастические    шт.       чел.       -         -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4.  Трико-комбинезон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имнастиче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5.  Трусы спортивные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6.  Плавки                  шт.       чел.       1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7.  Наколенники           компл.      чел.       -         -          1         1          2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8.  Голеностопники        компл.      чел.       -         -          -         -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9.  Бинты эластичные      компл.      чел.       -         -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0. Майки                   шт.       чел.       1         1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1. Футболки                шт.       чел.       -         -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2. Напульсники           компл.      чел.       -         -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3. Рейтузы ч/ш или п/ш     шт.       чел.       -         -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4. Носки шерстяные        пара       чел.       2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5. Ветрозащитный костюм    шт.       чел.       -         -          -         -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6. Костюм спортивный 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7. Обувь беговая          пара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8.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9. Купальник         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20. Тапочки на каучуке     пара       чел.       -         -          -         -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21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22. Носки х/б              пара       чел.       2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23. Куртка утепленная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24. Фуфайка                 шт.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.   Гимнасти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художестве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.  Полутапочки            пара       чел.       -         -         12         1         24         1         36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2.  Носки шерстяные        пара       чел.       2         1          3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3.  Наколенники           компл.      чел.       -         -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4.  Суппорт голеностопа   компл.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5.  Гетры                  пара       чел.       -         -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6.  Лосины (колготки        шт.       чел.       -         -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астич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7.  Шорты                   шт.       чел.       1                    2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8.  Топ гимнастический      шт.       чел.       -         -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9.  Футболка спортивная     шт.       чел.       1         1          2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0. Байка утепленная        шт.       чел.       -         -          1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1. Купальник (платье)      шт.       чел.       -         -          1         1          2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соревнова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2. Под купальник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3. Костюм спортивный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4. Комбинезон   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5. Костюм ветрозащитный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6. Куртка утепленная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7. Шапочка спортивная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8. Бейсболка спортивная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9. Сланцы спортивные      пара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20. Туфли кроссовые        пара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21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.   Гребля академиче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.  Майка-безрукавка 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.  Майка (п/рук.,          шт.       чел.       1         1          1         1          1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утб., фуфай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.  Топик (для женщин)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4.  Трусы (шорты)    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5.  Велотрусы х/б    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6.  Велотрусы ч/ш           шт.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7.  Майка ч/ш               шт.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8.  Куртка гребца           шт.       чел.       1         2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трозащит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9.  Куртка спортивная       шт.       чел.                  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0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1. Шапочка спортивная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2. Костюм спортивный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, х/б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3. Костюм спортивный       шт.       чел.       1         2          1         2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4. Костюм ветрозащитный    шт.       чел.       1         2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5. Рейтузы (эластичные)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6. Носки             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7. Туфли кроссов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8. Костюм утепленный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9. Сумка спортивная        шт.       чел.       -         -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0. Сапоги резиновые       пара       чел.       -         -          -         -          -         -          -         -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1. Жилет утепленный  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2. Жилет спасательный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3. Комбинезон гребца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гон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4. Комбинезон гребца   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5. Комбинезон-белье ч/ш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6. Перчатки для гребца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7. Наколенники            пара       чел.       -         -          -         -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омплект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8. Голеностопники         пара       чел.       -         -          -         -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омплект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9. Эластичная повязка      шт.       чел.       -         -          -         -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сустав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0. Эластичный пояс для     шт.       чел.       -         -          -         -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ин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1. Ботинки лыжные         пара       чел.       1         3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2. Тапочки резиновые       пар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ланц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3. Очки солнцезащитные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4. Пояс специальный        шт.           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иксирующий 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3.   Гребля на байдарках и каноэ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.  Майка-безрукавка 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.  Майка (п/рук.,          шт.       чел.       1         1          1         1          1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уфайка, футб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3.  Трусы (шорты)    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4.  Велотрусы х/б    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5.  Велотрусы ч/ш           шт.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6.  Майка ч/ш               шт.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7.  Футболка длинный  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а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8.  Куртка ветрозащитная    шт.       чел.       1         2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9.  Куртка ветрозащитная    шт.       чел.       1         2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0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1. Шапочка спортивная      шт.       чел.       1         2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2. Костюм спортивный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, х/б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3. Костюм спортивный       шт.       чел.       1         2          1         2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4. Костюм ветрозащитный    шт.       чел.       1         2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5. Носки             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6. Туфли кроссов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7. Костюм утепленный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8. Сумка спортивная        шт.       чел.       -         -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9. Сапоги резиновые       пара       чел.       -         -          -         -          -         -          -         -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0. Жилет спасательный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1. Комбинезон гоночный     шт.       чел.                  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2. Комбинезон гребца       шт.       чел.       1         2          1         2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3. Фартук для гребца       шт.       чел.       1         2          1         2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4. Рейтузы (лосины)    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5. Рукавицы для гребца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6. Ботинки лыжные         пара       чел.       1         3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7. Тапочки неопреновые    пара       чел.       -         -          1         2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8. Наколенники            пара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еопренов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9. Очки солнцезащитные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.   Гребной слалом на байдарках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аноэ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.  Майка-безрукавка 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.  Майка (п/рук.,          шт.       чел.       1         1          1         1          1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уфайка, футб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3.  Трусы            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егкоатлетическ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4.  Велотрусы х/б 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5.  Куртка ветрозащитная    шт.       чел.       1         2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утеплен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6. 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7.  Шапочка спортивная      шт.       чел.       1         2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8.  Костюм спортивный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, х/б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9.  Костюм спортивный       шт.       чел.       1         2          1         2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0. Костюм ветрозащитный    шт.       чел.       1         2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1. Носки             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2. Туфли кроссов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3. Костюм утепленный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4. Сумка спортивная        шт.       чел.       -         -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5. Сапоги резиновые       пара       чел.       -         -          -         -          -         -          -         -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6. Рейтузы (термобелье)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7. Брюки неопреновые 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8. Шорты неопреновые 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9. Тапочки неопреновые    пара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0. Майка (термобелье)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1. Комбинезон (фартук-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урт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2. Фартук для гребца       шт.       чел.       1         2          1         2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3. Жилет спасательный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4. Шлем-каска       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5. Рукавицы для гребца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6. Ботинки лыжные         пара       чел.       1         3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7. Наколенники            пара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еопренов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8. Очки солнцезащитные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.   Дзюд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. 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2.  Костюм спец. для        шт.       чел.       2         1          2         1          2       6 мес.       2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зюдо (белый, син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3.  Костюм утепленный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4.  Костюм для сгонки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5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6. 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7.  Туфли пляжные          пара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8.  Туфли кроссовые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9.  Полотенце махровое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0.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1. Носки                  пара       чел.       2         1          4         1          4         1          4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2. Майки от потертостей    шт.       чел.       2         1          2         1          2       6 мес.       2       6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мужчин (чер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3. Майки от потертостей    шт.       чел.       2         1          2         1          2       6 мес.       2       6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женщин (бел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4. Майка-полурукавка       шт.       чел.       -         -          2         1          2       6 мес.       2       6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5. Бинты эластичные        шт.       чел.       1       6 мес.       1       6 мес.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6. Бандаж       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7. Бюстгальтер защитный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8. Голеностопы             шт.       чел.       -         -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9. Наколенники             шт.       чел.       -         -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.   Кон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.  Сапоги яловые или      пара       чел.       1         2          -         -          -         -          -         -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езинов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.  Сапоги хромовые        пара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3.  Краги                  пара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4.  Ботинки                пара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5.  Носки-гольфы           пара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6.  Трусы спортивные        шт.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7.  Футболка                шт.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8.  Костюм спортивный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9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0. Костюм утепленный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1. Туфли кроссовые        пара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2.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3. Каска учебная     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4. Каска          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офессион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онку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5. Каска          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офессион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оеборь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6. Жилет защитный          шт.       чел.       -         -          1         3          1         3          1         3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7. Жилет утепленный        шт.       чел.       -         -          1         2          1         2          1         2   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8. Плащ-накидка     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епромокаем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9. Цилиндр                 шт.       чел.       -         -          -         -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0. Рубашка белая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1. Галстук белый  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2. Галстук-пластрон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охотничий) бел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3. Фрак                    шт.       чел.       -         -          -         -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4. Редингот       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5. Бриджи эластичные 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ем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6. Бриджи эластичные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ел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7. Перчатки    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8. Шпоры                  пара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9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.   Легкая атлети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. 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2.  Костюм ветрозащитный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3.  Костюм утепленный       шт.       чел.       -         -          -         -          1         2          1         2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4.  Майка спортивная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5.  Трусы спортивные с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трусни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6.  Шапочка спортивная 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7.  Шапочка            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8.  Носки             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9.  Майка полурукавка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0. Рейтузы (тайцзы)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1. Сумка спортивная        шт.       чел.       -         -          1         2          1         2          1         2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2. Туфли кроссов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3. Туфли специальные      пара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для толкан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етаний, прыжков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ходьбы, бега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ногоборь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4. Перчатки (для          пара       чел.       -         -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етания молот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5. Туфли л/а с шипами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6. Полотенце       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7. Голеностопы  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8. Наколенники  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9. Пояс           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яжелоатлетиче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.   Парус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. 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2.  Костюм ветрозащитный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3.  Комбинезон     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епромокаем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4.  Гидрокостюм сухого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ипа "Драйсьют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5.  Костюм утепленный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6.  Свитер          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7.  Туфли кроссовые        пара       чел.       1         1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8.  Шорты           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9.  Футболка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0. Майка х/б         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1. Носки                  пара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2. Трусы  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3. Шорты специальные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4. Гидрокостюм типа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алипсо корот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5. Гидрокостюм типа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алипсо удлине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6. Сапоги специальные     пара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киперск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7. Перчатки специальные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8. Комбинезон-белье 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9. Шапочка с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ы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20. Шапочка утепленная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21. Очки солнцезащитные     шт.       чел.       -         -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22. Майка неопреновая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23. Жилет спасательный     пара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24. Сумка спортивная        шт.       чел.       -         -          1         2          1         2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.   Плав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1.  Костюм спортивный 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2.  Костюм ветрозащитный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3.  Туфли кроссовые        пара       чел.       1         1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4.  Шлепанцы (сланцы)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5.  Халат махровый          шт.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6.  Полотенце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7.  Футболка                шт.       чел.       2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8.  Плавки                  шт.       чел.       2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9.  Купальник               шт.       чел.       2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10. Очки для плавания       шт.       чел.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11. Шапочка спортивная      шт.       чел.       2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12. Сумка спортивная  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13. Шапочка с козырьком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14. Носки                  пара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15. Трусы-шорты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16. Гидрокостюм    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.   Плавание синхрон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1.  Костюм спортивный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2.  Футболка                шт.       чел.       1         1          1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3.  Туфли кроссовые        пара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4.  Носки                  пара       чел.       2         1          2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5.  Купальник               шт.       чел.       1         1          2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6.  Полотенце         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7.  Сумка спортивная        шт.       чел.       1         2          1         2          1         2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8.  Шлепанцы (сланцы)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9.  Очки для плавания 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10. Зажим для носа          шт.       чел.       2         1          2         1          3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11. Шапочка спортивная      шт.       чел.       1         1          2         1          3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12.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13. Халат махровый          шт.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14. Костюм для              шт.       чел.       -         -          1         2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ыступл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15. Шапочка с козырьком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16. Трусы-шорты     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1.   Прыжки в вод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1.  Плавки                  шт.       чел.       2         1          2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2.  Купальник               шт.       чел.       2         1          2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3.  Костюм спортивный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4.  Трусы-шорты       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5.  Футболка                шт.       чел.       1         1          1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6.  Носки                  пара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7.  Туфли кроссовые        пара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8.  Шлепанцы          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9.  Халат махровый          шт.       чел.       1         2          1         1          1         2          1         2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10. Полотенце         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11. Сумка спортивная        шт.       чел.       1         2          1         2          1         2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12. Костюм ветрозащитный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13. Шапочка спортивная      шт.       чел.       2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14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15. Напульсник              шт.       чел.       -         -          -         -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2.   Прыжки на батут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.  Тапочки для прыжков    пара       чел.       1         1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 батут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пециаль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2.  Туфли кроссовые        пара       чел.       1         2          1         1          1         1   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3.  Трусы спортивные        шт.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4.  Трико гимнастическое    шт.       чел.       1         1          2         1          -         -          -         -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5.  Брюки гимнастические    шт.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эластичные, муж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6.  Купальник эластичный    шт.       чел.       1         2          2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жен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7.  Купальник               шт.       чел.       1         1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ый (жен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8.  Майка (х/б,             шт.       чел.       1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лурукав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9.  Майка эластичная        шт.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уж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0. Шорты спортивные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1. Носки                  пара       чел.       1         1          2         1          4         1          4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2. Плавки                  шт.       чел.       1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3. Голеностопники         пара       чел.       -         -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4. Наколенники            пара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5. Бинт эластичный         шт.       чел.       -         -                     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6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7. Костюм спортивный 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8. Костюм ветрозащитный    шт.       чел.                  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9. Полотенце махровое      шт.       чел.       1         1          1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20. Сумка спортивная        шт.       чел.       1         2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3.   Современ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ятиборь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.  Куртка для стрельбы     шт.       чел.       1         3          1         3          1         3          1         3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.  Куртка утепленная       шт.       чел.       -         -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3.  Костюм фехтовальный   компл.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4.  Перчатка                шт.       чел.       2         1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ехтов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5.  Маска фехтовальная      шт.       чел.       1         2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6.  Набочник         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ехтоваль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7.  Нагрудник               шт.       чел.       -         -          -         -          -         -          -         -          2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ый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замш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8.  Туфли фехтовальные     пара       чел.       1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9.  Гетры с носками х/б    пара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0. Каска конная 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архат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1. Бриджи конные с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замшей тренировоч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2. Бриджи конные  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ветл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3. Конный защитный         шт.       чел.       -         -          -         -          1         3          1         3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жил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4. Шпоры                  пара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5. Сапоги хромовые,       пара       чел.       -         -          -         -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ялов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6. Редингот для            шт.       чел.       -         -          -         -          1         3          1         3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рховой езд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7. Раковина защитная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8. Защита для груди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9. Защита паха (без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ковин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0. Перчатки для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рховой езд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1. Туфли кроссовые        пара       чел.       1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арафон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2. Туфли с шипами         пара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шипов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3. Туфли для бассейна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ланц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4. Халат махровый 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5. Полотенце махровое      шт.       чел.       -         -          -         -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6. Плавки, купальник       шт.       чел.       -         -          -         -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7. Костюм спортивный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8. Костюм ветрозащитный  компл.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9. Трусы х/б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30. Футболка х/б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31. Очки для плавания 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32. Сумка спортивная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33. Шапочка                 шт.       чел.       1         1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34. Шапочка для плавания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35. Жилет утепленный  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4.   Стрельба из лу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.  Жилетка утепленная      шт.       чел.       -         -          -         -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2.  Напальчник              шт.       чел.       1         1          2         1          1       4 мес.       1       4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3.  Крага         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4.  Нагрудник        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5.  Костюм специальный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6.  Брюки белые   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7.  Юбка спортивная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л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8.  Футболка, майка         шт.       чел.       1         1          1         1          1         1          1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9.  Блузка белая            шт.       чел.       1         1          1         1          1         1          1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0. Костюм спортивный 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1.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2. Рубашка белая    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3. Шорты           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4. Носки                  пара       чел.       -         -          2         1          3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5. Трусы                   шт.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6. Бинт эластичный         шт.       чел.       -         -          -         -          -         -          1       3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7. Голеностопники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8. Наколенники 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9. Костюм (комбинезон)     шт.       чел.       -         -          -         -          1         2          1         2   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20. Шапочка спортивная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21. Обувь беговая          пара       чел.       1         1          1         1          1         1   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22. Полусапожки            пара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апожки) резинов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23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.   Стрельба пулев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.  Куртка и брюки 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релковые кожа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2.  Ботинки стрелковые     пара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3.  Рукавицы стрелковые    пара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жа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4.  Шапочка с козырьком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5.  Стрелковые очки       компл.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6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7.  Обувь беговая          пара       чел.       1         2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8.  Футболка                шт.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9.  Трусы спортивные        шт.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0. Свитер стрелковый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1. Трико стрелковое 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2. Костюм тренировочный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3. Сумка спортивная        шт.       чел.       -         -          1         2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.   Стрельба стендов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.  Сумка спортивная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2.  Куртка стрелковая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3.  Шапочка с козырьком     шт.       чел.       2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4.  Очки со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ветофильтр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5. 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6.  Костюм ветрозащитный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7.  Перчатки стрелковые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з тонкой кож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8.  Перчатки утепленные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9.  Комбинезон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0. Куртка утепленная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1. Обувь беговая     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2. Обувь для стрельбы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пециаль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3. Шорты                   шт.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4. Трусы спортивные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5. Футболка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6. Носки                  пара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7. Трико ч/ш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8. Пуловер ч/ш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9. Рюкзак 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.   Таэквонд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.  Добок (костюм     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ециаль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.  Степки (обувь  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ециаль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3.  Пояс черный       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4.  Голеностопники        компл.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5.  Наколенники           компл.      чел.       1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6.  Налокотники           компл.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7.  Бинт (эластичный)       шт.       чел.       1         2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8.  Бандаж (мужской)    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9.  Бандаж (женский)    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0. Шлем защитный    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1. Жилет защитный   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ужской (красны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н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2. Жилет защитный   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женский (красны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н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3. Защита на предплечье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4. Защита на голень и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оп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5. Защита на голень и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оп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оревнователь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6. Защита кисти     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7. Шлем защитный    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й, син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8. Накладки для рук 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9. Раковина защитная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хов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0. Костюм спортивный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1. Костюм ветрозащитный    шт.       чел.                  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2. Костюм утепленный       шт.       чел.       -         -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3. Туфли кроссовые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4. Носки ч/ш              пара       чел.       -         -          1       6 мес.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5. Шапочка спортивная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6. Майка (полурукавка)     шт.       чел.       1         1          3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7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8. Полотенце       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9. Защита груди   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.   Тенни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.  Костюм спортивный       шт.       чел.       1         1          1         1          -         -          -         -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, х/б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2.  Костюм спортивный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3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4.  Куртка нейлоновая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ветров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5.  Рубашка теннисная       шт.       чел.       2         2          2         2          4       6 мес.       4       6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футболка) (муж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6.  Блуза теннисная         шт.       чел.       2         2          2         2          4       6 мес.       4       6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жен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7.  Майка                   шт.       чел.                                                 4       6 мес.       4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8.  Шорты                   шт.       чел.       2         2          2         2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9.  Юбка теннисная          шт.       чел.       2         2          2         2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0. Платье теннисное        шт.       чел.       -         -          -         -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1. Шапочка           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йсбол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2. Кроссовки теннисные    пара       чел.       2         1          2         1          3       6 мес.       3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3. Кроссовки (беговые)    пара       чел.       -         -          -         -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4. Туфли кроссовые        пара       чел.       -         -          1         2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5. Носки                  пара       чел.       2         1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6. Трусы тренировочные     шт.       чел.       2         1          2         1          4       6 мес.       4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7. Голеностопники         пара       чел.       -         -          -         -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8. Напульсники             шт.       чел.       1         2          1         2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9. Сумка спортивная  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20. Сумка тренировочная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орожная (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еннис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.   Теннис настоль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1.  Костюм спортивный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2.  Костюм ветрозащитный    шт.       чел.       -         -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3.  Шапочка спортивная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4.  Рубашка теннисная       шт.       чел.       1         1          2         1          3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5.  Шорты теннисные 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6.  Юбка теннисная    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7.  Носки                  пара       чел.       2         1          3         1          4         1          6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8.  Туфли теннисные        пара       чел.       1         1          2         1          3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9.  Туфли кроссовые        пара       чел.       1         2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10. Майка спортивная        шт.       чел.       1         1          1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11. Наколенники           компл.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12. Голеностопники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13. Напульсники           компл.      чел.       -         -          1       2 мес.       1       1 мес.       1       1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14. Сумка спортивная        шт.       чел.                  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.   Триатлон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.  Костюм спортивный     компл.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.  Костюм ветрозащитный  компл.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3.  Комбинезон (для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иатло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4.  Велокомбинезон    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5.  Велорубашки       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6.  Свитер ч/ш              шт.       чел.       -         -          -         -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7.  Велорейтузы  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8.  Велоперчатки           пара       чел.       1         2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9.  Куртка из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одоотталкивающ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кан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0. Носки                  пара       чел.       2         1          4         1          6         1         10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1. Шапочка велосипедная    шт.       чел.       1         1          1         1          2         1          3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 козырьк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2. Гидрокостюм (для        шт.       чел.       -         -          1         3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ва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3. Бахилы                 пара       чел.       2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4. Майка (футболка)        шт.       чел.       2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5. Трусы спортивные        шт.       чел.       2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6. Плавки (купальник)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7. Халат махровый 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8. Полотенце махровое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9. Велокаска     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0. Шапочка для плавания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1. Велотуфли         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2. Очки для плавания 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3. Лопатки для плавания   пара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4. Туфли кроссовые        пара       чел.       1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арафон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5. Чехлы для велосипеда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 коле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6. Специальная обувь      пара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триатло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7. Веложилетка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8. Велочулки         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9. Велорукава        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30. Напульсники           компл.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31. Наколенники           компл.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32. Велотрусы               шт.       чел.       -         -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33. Сумка спортивная 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.   Тяжелая атлети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.  Ботинки        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яжелоатлетическ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2.  Комбинезон             пара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яжелоатлетиче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ужско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3.  Комбинезон    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яжелоатлетиче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женск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4.  Пояс          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яжелоатлетиче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5. 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6.  Костюм для сгонки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7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8.  Плавки эластичные       шт.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9.  Трусы спортивные        шт.       чел.       2         1          1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0. Носки          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1.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2. Тапочки пляжные 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ланц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3. Полотенце махровое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4. Наколенники           компл.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5. Налокотники           компл.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6. Голеностопники        компл.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7. Майка (полурукавка)     шт.       чел.       -         -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8. Туфли кроссовые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9. Сумка спортивная 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20. Костюм утепленный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21. Перчатки               пара       чел.       -         -          4         1          4         1          6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яжелоатлетическ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.   Фехтов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. 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.  Туфли кроссовые         шт.       чел.       1         1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3.  Футболка        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4.  Майка (полурукавка,     шт.       чел.       1         1          1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езрукав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5.  Фуфайка                 шт.       чел.       2         1          2         1          2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иэлектриче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6.  Носки ч/ш               шт.       чел.       -         -          2         1          3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7.  Носки эластичные  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8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9.  Костюм фехтовальный   компл.      чел.       1         1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0. Туфли фехтовальные     пара       чел.       2         1          2         1          2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1. Перчатки               пара       чел.       1         1          1         1          4         1          4         1          4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ехтоваль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2. Бюстгальтер защитный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3. Раковина защитная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4. Гетры белые х/б        пара       чел.       1         1          2         1          2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5. Носки белые ч/ш или    пара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/ш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6. Маска фехтовальная      шт.       чел.       1         1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7. Маска сабельная в       шт.       чел.       1         1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мплекте со шнур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8. Костюм утепленный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9. Нагрудник тренерский    шт.       чел.       -         -          -         -          -         -          -         -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 рукав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0.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1. Сумка спортивная        шт.       чел.       -         -          1         2          1         2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2. Нагрудник тренерский    шт.       чел.       -         -          -         -          -         -          -         -          3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жаный (сабля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пира, шпаг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3. Защита ноги со          шт.       чел.       -         -          -         -          -         -          -         -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опой (шпаг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4. Рукав тренерский        шт.       чел.       -         -          -         -          -         -          -         -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жа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5. Протектор женский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6. Набочник         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ехтоваль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7. Куртка       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иэлектрическая 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8. Фартук специальный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.   Футбо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.  Костюм спортивный 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2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3.  Куртка утепленная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4.  Футболка с коротким   компл.      чел.       1         1          1         1          2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ав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5.  Футболка с длинным    компл.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ав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6.  Гетры футбольные       пара       чел.       1         1          2         1          3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7.  Футболка х/б    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8.  Шорты                   шт.       чел.       -         -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9.  Подтрусники             шт.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астич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0. Носки х/б              пара       чел.       -         -          2       6 мес.       2       6 мес.       2       4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1. Носки ч/ш              пара       чел.       -         -          1       6 мес.       2       6 мес.       2       4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2. Форма вратаря с       компл.      чел.       -         -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рюк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3. Форма вратаря с       компл.      чел.       -         -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ус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4. Шапочка спортивная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5. Перчатки вратаря       пара       чел.       1         1          2         1          4         1          4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6. Голеностопники         пара       чел.       2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7. Набедренник            пара       чел.       2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8. Наколенники            пара       чел.       2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9. Жилет тренировочный     шт.       чел.       1         2          1         2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20. Бутсы со сменными      пара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ип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21. Бутсы на литой         пара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ошв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22. Туфли кроссовые        пара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23. Кеды с шипами      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24. Сумка спортивная 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25. Номера (два           компл.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мплект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26. Щитки для игроков     компл.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27. Капитанская повязка     шт.    уч. группа               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28. Шипы                  компл.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.   Хоккей на трав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.  Костюм спортивный 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2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3.  Футболка                шт.       чел.       1       6 мес.       1       4 мес.       1       4 мес.       1       4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4.  Шорты (трусы, юбки)     шт.       чел.       1         1          1         1          2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5.  Костюм утепленный       шт.       чел.       -         -          1         2          1         1          2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6.  Гетры                  пара       чел.       1       6 мес.       1       4 мес.       1       4 мес.       1       4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7.  Обувь специальная      пара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по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8.  Обувь специальная      пара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зал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9.  Туфли кроссовые        пара       чел.       1         1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0. Щитки игрока           пара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1. Защитное снаряжение   компл.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ратаря (щит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рат., перчатк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чехлы на стопу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ошвой, чехлы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опу без подошвы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ска, шлем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грудник, раковин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тяж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2. Наколенники            пара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3. Голеностопники         пара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4. Маска защитная для      шт.       чел.       1         3          1         3          2         2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гро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5. Сумка вратарская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6. Перчатка защитная 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игрока (для зал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 пол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7. Шапочка           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(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8. Сумка спортивная 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9. Лосины (колготы         шт.       чел.       -         -          1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астич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20. Ремни для защитного     шт.       чел.       1         2          1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наряжения вратар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21. Нагрудные номера      компл.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22. Шапочка спортивная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Виды спорта программы зимних Олимпийских Иг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.   Биатлон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.  Костюм разминочный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.  Костюм спортивный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3.  Костюм ветрозащитный  компл.      чел.       1         3          1         3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4.  Костюм утепленный     компл.      чел.       -         -          1         3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5.  Комбинезон   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6.  Комбинезон гоночный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7.  Термобелье            компл.      чел.       1         2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8.  Жилет утепленный 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9.  Безрукавка              шт.       чел.       1         3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0. Фуфайка (длинный        шт.       чел.       1         1          1       6 мес.       1       4 мес.       1       4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а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1. Футболка                шт.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2. Майка (безрукавка)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3. Рейтузы эластичные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4. Трусы спортивные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5. Носки                  пара       чел.       2         1          2       6 мес.       2       4 мес.       2       4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6. Туфли кроссовые        пара       чел.       1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7. Шапочка гоночная        шт.       чел.       1         1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портив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8. Шапочка утепленная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9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(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0. Козырек-фильтр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1. Очки защитные     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гоноч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2. Перчатки гоночные      пара       чел.       1         2          1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3. Рукавицы лыжные        пара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4. Голеностопники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5. Наколенники 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6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7. Ботинки лыжные         пара       чел.       1         1          2         1          3         1          3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8. Чехлы на ботинки        шт.       чел.       1         3          1         3          1         2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утеплител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9. Шлем          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.   Горнолыж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.  Ботинки горнолыжные    пара       чел.       1       6 мес.       1       6 мес.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.  Шлем слаломный          шт.       чел.       1         1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3.  Шлем для скоростного    шт.       чел.       1         1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ус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4.  Очки слаломные с        шт.       чел.       1         1          1         1          1         1   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ильтр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5.  Очки для скоростного    шт.       чел.       1         1          1         1          1         1   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уска с фильтр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6.  Очки солнцезащитные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7.  Комбинезон слаломный    шт.       чел.       -         -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8.  Комбинезон спусковой    шт.       чел.       -         -          -         -          1         1          1         1   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9.  Перчатки               пара       чел.       1         1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0. Куртка специальная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1. Брюки специальные      пара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2. Жилет утепленный 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3. Костюм ветрозащитный    шт.       чел.       1         3          1         3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4. Комбинезон              шт.       чел.       -         -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5. Перчатки специальные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6. Защита спины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7.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8. Майка-полурукавка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9. Трусы спортивные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0. Носки ч/ш              пара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1. Шапочка спортивная      шт.       чел.       1         1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2. Термобелье        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3. Туфли кроссов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4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5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(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7.   Конькобеж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.  Костюм разминочный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.  Костюм спортивный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3.  Костюм ветрозащитный  компл.      чел.       1         3          1         3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4.  Костюм утепленный     компл.      чел.       -         -          1         3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5.  Комбинезон              шт.       чел.       -         -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6.  Комбинезон гоночный     шт.       чел.       1         2          1         2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7.  Термобелье            компл.      чел.       1         2          1         1          2         1          2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8.  Жилет утепленный 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9.  Безрукавка              шт.       чел.       1         3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0. Майка (безрукавка)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1. Носки                  пара       чел.       2         1          2         1          2       6 мес.       2       6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2. Носки шерстян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3. Туфли кроссов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4.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5. Шапочка утеплен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6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(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7. Очки защитные     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8. Перчатки гоночные      пара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9. Голеностопники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0. Наколенники 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1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2. Ботинки конькобежные   пара       чел.       1         2          2         1          2         1          2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3. Лезвия конькобежные    пара       чел.       1         1          1         1          2         1          2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4. Чехлы для лезвий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5. Рейтузы эластичные      шт.       чел.       1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онькобеж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6. Велотуфли      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7. Велокомбинезон 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8. Велотермокуртка            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9. Полотенце    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30. Велошлем защитный      пара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31. Коньки роликовые       пара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32. Ролики (комплект 10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ту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33. Запасные части к        шт.       чел.       -         -          -         -                  По мере необходимости   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оликовым конька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34. Майка (безрукавка)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 светоотражающи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лоск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8.   Лыжные гон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.  Костюм разминочный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.  Костюм спортивный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3.  Костюм ветрозащитный  компл.      чел.       1         3          1         3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4.  Костюм утепленный     компл.      чел.       -         -          1         3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5.  Комбинезон       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6.  Комбинезон гоночный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7.  Термобелье            компл.      чел.       1         2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8.  Жилет утепленный 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9.  Безрукавка              шт.       чел.       1         3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0. Фуфайка (длинный        шт.       чел.       1         1          2         1          2         1          3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а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1. Футболка                шт.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2. Майка (безрукавка)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3. Рейтузы эластичные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4. Трусы спортивные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5. Носки                  пара       чел.       2         1          2       6 мес.       2       4 мес.       2       4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6. Туфли кроссовые        пара       чел.       1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7. Шапочка гоночная        шт.       чел.       1         1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портив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8. Шапочка утепленная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9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(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0. Козырек-фильтр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1. Очки защитные     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гоноч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2. Перчатки гоночные      пара       чел.       1         2          1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3. Рукавицы лыжные        пара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4. Голеностопники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5. Наколенники 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6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7. Ботинки лыжные         пара       чел.       1         1          2         1          3         1          4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8. Чехлы на ботинки        шт.       чел.       1         3          1         3          1         2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утеплител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9. Шлем          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9.   Лыжное двоеборь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.  Костюм разминочный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.  Костюм спортивный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3.  Костюм ветрозащитный    шт.       чел.       1         3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4.  Костюм утепленный       шт.       чел.       -         -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5.  Комбинезон прыжковый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6.  Комбинезон гоночный     шт.       чел.       1         2          1         2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7.  Термобелье            компл.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8.  Жилет утепленный 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9.  Безрукавка        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0. Ботинки лыжные         пара       чел.       1         2          1         1          1         1   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гов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1. Ботинки прыжковые      пара       чел.       1         2          1         1          1         1   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2. Туфли кроссовые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3. Чехлы на ботинки        шт.       чел.       1         2          1         2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утеплител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4. Перчатки гоночные      пара       чел.       1         1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5. Перчатки прыжковые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6. Шлем защитный (для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 с трампл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7. Шлем защитный    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8. Очки защитные (для  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 с трампл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9. Очки защитные    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гов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0. Трусы спортивные        шт.       чел.       1         1          1         1          1         1   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1. Носки                  пара       чел.       2         1          3         1          4         1          6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2. Фуфайка (длинный        шт.       чел.       1         1          1       6 мес.       1       6 мес.       1       6 мес.       1       6 мес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а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3. Футболка                шт.       чел.       1         1          1       6 мес.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4. Шапочка гоночная        шт.       чел.       1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5. Шапочка утепленная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6. Шапочка                 шт.       чел.       1         1          1         1          1       6 мес.       1       6 мес.       1       6 мес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(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7. Голеностопники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8. Наколенники 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9. Майка (безрукавка)      шт.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30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0.   Прыжки на лыжах с трампл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.  Костюм разминочный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2.  Костюм спортивный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3.  Костюм ветрозащитный    шт.       чел.       1         3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4.  Костюм утепленный       шт.       чел.       -         -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5.  Комбинезон прыжковый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6.  Термобелье            компл.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7.  Жилет утепленный 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8.  Безрукавка        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9.  Ботинки лыжные         пара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гов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0. Ботинки прыжковые      пара       чел.       1         2          2         1          1         1   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1. Туфли кроссовые   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2. Чехлы на ботинки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утеплител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3. Перчатки гоночные      пара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4. Перчатки прыжковые     пара       чел.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5. Шлем защитный (для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 с трампл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6. Очки защитные (для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 с трамплин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оноч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7. Трусы спортивные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8. Носки                  пара       чел.       2         1          3         1          4         1          6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9. Фуфайка (длинный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а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20. Шапочка гоночная        шт.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21. Шапочка утепленная      шт.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22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(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23. Голеностопники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24. Наколенники 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25. Палки лыжные           пара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гов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26. Майка (безрукавка)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27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1.   Сноуборд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.  Ботинки специальные    пара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2.  Шлем защитный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3.  Очки защитные           шт.       чел.       1         2          1         1          1         1          1       6 мес.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4.  Очки солнцезащитные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5.  Куртка специальная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6.  Брюки специальные      пара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7.  Брюки гимнастические   пара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астич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8.  Жилет утепленный 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9.  Костюм ветрозащитный    шт.       чел.       1         3          1         3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0. Комбинезон              шт.       чел.       -         -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1. Перчатки специальные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2. Защита (наколенники,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орты, налокотник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ина, запясть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3.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4. Майка-полурукавка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5. Трусы спортивные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6. Носки ч/ш              пара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7. Шапочка спортивная      шт.       чел.       1         1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8. Термобелье        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9. Туфли кроссов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20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21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(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2.   Фигурное катание на коньк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.  Ботинки для             шт.       чел.       1         1          2         1          2         1          2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игурного катания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ых танце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2.  Костюм спортивный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3.  Костюм для        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ыступл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4.  Костюм для              шт.       чел.       -         -          -         -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казате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ыступл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5.  Трико-чулки             шт.       чел.       1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ейлонов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6.  Трико шерстяное   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7.  Носки                  пара       чел.       1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8.  Шапочка спортивная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9.  Туфли кроссовые   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0. Чехлы для лезвий  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нь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1. Костюм утепленный       шт.       чел.       -         -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2. Куртка утепленная       шт.       чел.       1         2          1         2          1         2          2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3. Перчатки               пара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4. Купальник женский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5. Майка, трусы      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портив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6. Сумка спортивная        шт.       чел.       -         -          1         2          1         2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7. Наколенники            пара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8. Голеностопники         пара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9. Костюм ветрозащитный    шт.       чел.       1         3          1         3          1         3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3.   Фристай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.  Костюм спортивный 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.  Костюм горнолыжный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3.  Жилет утепленный 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4.  Комбинезон        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трозащит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5.  Свитер ч/ш или п/ш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6.  Шапочка лыжная          шт.       чел.       1         1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портив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7.  Повязка (полоска)       шт.       чел.       1         1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ая (лыж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 голов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8.  Шлем прыжковый          шт.       чел.       1         3          1         3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9.  Шлем защитный (для      шт.       чел.       1         3          1         3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кэйта или ролико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0. Гидрокостюм    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1. Жилет спасательный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2. Перчатки горнолыжные   пара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3. Перчатки лыжные        пара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4. Термобелье              шт.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5. Голеностопники         пара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6. Наколенники            пара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7. Защита на спину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8. Полукомбинезон          шт.       чел.       -         -          1         3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астич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9. Туфли гимнастические   пара       чел.       1         1          2         1          2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0. Туфли кроссовые        пара       чел.       1         1          1         1          2         1          3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1. Носки п/ш, ч/ш         пара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2. Плавки ч/ш       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3. Трусы спортивные        шт.       чел.       1         1          1         1          1         1          1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4. Шорты спортивные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5. Майка (полурукавка,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езрукав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6. Ботинки горнолыжные    пара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7. Очки горнолыжные    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8. Очки солнцезащитные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9. Сумка спортивная (на    шт.       чел.       -         -          1         2          1         2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лесах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30. Рюкзак спортивный       шт.       чел.       -         -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для горнолыж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отино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31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(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4.   Хокк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.  Нагрудник вратарский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.  Шлем вратарский  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.  Блин вратарский         шт.       чел.        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4.  Ловушка вратарская  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5.  Ботинки хоккейные с    пара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езвиями (коньками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ратар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6.  Ботинки хоккейные с    пара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езвиями (коньками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гро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7.  Лезвия для ботинок     пара       чел.       1         1          1         1          2         1          2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хоккейных (игрок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ратар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8.  Раковина защитная       шт.       чел.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гро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9.  Костюм нательный        шт.       чел.       -         -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0. Рейтузы хоккейные       шт.       чел.       3         1          3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1. Гетры хоккейные        пара       чел.       3         1          3         1          3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2. Костюм спортивный       шт.       чел.       -         -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теплен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3. Шапочка спортивная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4. Кепка-бейсболка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5. Носки спортивные       пара       чел.       1         1          2         1          3         1          4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6. Сумка спортивная  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7. Номера хоккейные       пара       чел.       2         1          2         1          2         1          6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8. Эмблема-лого            шт.       чел.       3         1          3         1          3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9. Майка хоккейная   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0. Майка хоккейная с       шт.       чел.       2         1          2         1          2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омером и логотип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азных цвето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1. Комбинезон нательный    шт.       чел.                            1         2          2         1          4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2. Трусы хоккейные         шт.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3. Трусы футбольные        шт.       чел.       1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4. Майка футбольная        шт.       чел.       1         1          2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5. Щитки игрока        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6. Щитки вратаря          пара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7. Наплечники хоккейные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8. Налокотники            пара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хоккей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9. Перчатки игрока        пара       чел.       1         1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0. Раковина защитная       шт.       чел.       1         2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ратар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1. Маска защитная    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2. Шлем хоккейный   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3. Наколенники            пара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4. Голеностопники         пара       чел.       -         -          -         -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5. Подтяжки для трусов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6. Подтяжки для гетр       шт.       чел.       -         -          1         2          2         1          3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7. Шнурки хоккейные       пара       чел.       1         1          2         1          2         1          3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8. Кеды              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9. Туфли кроссовые        пара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40. Костюм тренировочный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41.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42. Костюм утепленный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43. Чехлы для трусов        шт.       чел.       1         2          1         2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хоккей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44. Трусы хоккейные         шт.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ратар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5.   Шорт-тре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.  Костюм разминочный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.  Костюм спортивный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3.  Костюм ветрозащитный    шт.       чел.       1         3          1         3          1         2          2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4.  Костюм утепленный       шт.       чел.       -         -          1         3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5.  Комбинезон              шт.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6.  Комбинезон гоночный     шт.       чел.       1         2          1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лицензирован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7.  Термобелье            компл.      чел.       1         2          1         1          2         1          2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8.  Жилет утепленный 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9.  Безрукавка              шт.       чел.       1         3          1         2          1         2          1         2         -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0. Ботинки для шорт-      пара       чел.       1         2          2         1          2         1          2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1. Туфли кроссов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2. Чехлы для лезвий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3. Перчатки кожаные для   пара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орт-тре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4. Носки шерстян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5. Рейтузы конькобежные    шт.       чел.       1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эластич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6. Носки                  пара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7.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8. Шапочка утеплен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9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0. Очки защитные     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1. Кепка  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2. Велотуфли      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3. Велокомбинезон 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4. Велотермокуртка         шт.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5. Голеностопники         пара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6. Наколенники            пара       чел.       -         -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7. Полотенце               шт.       чел.       -         -          1         1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8. Велошлем защитный      пара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9. Велосипед гоночный     пара       чел.       1         3          1         3          1         3          1         3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30. Велосипед горный        шт.       чел.       -         -          -         -          -         -          -         -   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31. Велостанок             пара       чел.       1         5          1         5          1         5          1         5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32. Коньки роликовые       пара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33. Ролики (комплект 10 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ту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34. Запасные части к        шт.       чел.       -         -          -         -                  По мере необходимости   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оликовым конька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35. Майка (безрукавка)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36. Защита для шеи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37. Шлем              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лицензированный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орт-тре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Виды спорта, не вошедшие в программу Олимпийских Иг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6.   Акробати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.  Тапочки                пара       чел.       1         1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имнастическ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2.  Трусы спортивные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3.  Трико гимнастическое    шт.       чел.       1         1          2         1          -         -          -         -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уж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4.  Рейтузы (брюки)         шт.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уж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5.  Плавки                  шт.       чел.       1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6.  Бинты эластичные        шт.       чел.       -         -          -         -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7.  Майки (муж.)            шт.       чел.       1         1          2         1          2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8.  Носки                  пара       чел.       1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9.  Брюки гимнастические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0. Трико гимнастическое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пальни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1. Костюм спортивный       шт. 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2. Напульсники      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3. Голеностопники   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4. Наколенники           компл.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5. Майки-полурукавки       шт.       чел.       1         1          2         1          2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х/б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6. Шорты спортивные        шт.       чел.       1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7. Комбинезон     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ый (муж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8. Костюм ветрозащитный    шт.       чел.       -         -          -         -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9. Туфли кроссовые   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20.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21. Сумка спортивная 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7.   Воднолыж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.  Перчатки воднолыжные   пара       чел.       1         1          1         1          1       4 мес.       1       2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.  Жилет спасательный 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.  Каска защитная          шт.       чел.     1 на        2        1 на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3           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чел.                 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4.  Костюм непромокаемый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ухого типа "Dry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suit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5.  Костюм для прыжков с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амплина "Speed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suit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6.  Гидрокостюм мокрый      шт.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ипа калипсо пол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 рукав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7.  Гидрокостюм мокрый  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ипа калипс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омбинезон б/рук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ли рукава 3/4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8.  Гидрокостюм мокрый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ипа калипс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короченный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игурного кат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9.  Гидрокостюм для         шт.       чел.       -         -          -         -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 с трампл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 встроенны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жилет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0. Бриджи из ткани типа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алипс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1. Шлем из ткани типа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алипс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2. Сапоги или носки из    пара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кани типа калипс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3. Перчатки из ткани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ипа калипс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4. Перчатки воднолыжные   пара       чел.       -         -          1         1          1       6 мес.       1       2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5. Пристежка для    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 с трампл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6. Наколенники с 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силениями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 с трампл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7. Защита киля для         шт.       чел.       -         -        1 на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лаломной лыжи                                           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лыж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8. Непромокаемый           шт.       чел.       -         -          -         -          -         -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мбинезон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9. Влаговетрозащитный      шт.       чел.       1         2          1         2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стю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0. Костюм утепленный       шт.       чел.       -         -          -         -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горнолыж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1. Жилетка утепленная      шт.       чел.       -         -          -         -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2. Комбинезон-белье        шт.       чел.       -         -          -         -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шерсть/синтети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3. Костюм тренировочный    шт.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 начес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4. Шапочка спортивная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утеплен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5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(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6. Очки солнцезащитные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7. Туфли кроссовые        пара       чел.       1         1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8. Кеды                   пара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9. Тапочки                пара       чел.       1         1          1       6 мес.       2       6 мес.       3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имнастическ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чеш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0. Шлепанцы резиновые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ланц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1. Сапоги резиновые или   пара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епромокаем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отинки тип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оретек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2. Халат махровый 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3. Полотенце               шт.       чел.       -         -          -         -          1         1   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4. Шапочка для бассейна    шт.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5. Купальник               шт.       чел.       -         -          1         1          2         1          1       4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6. Плавки                  шт.       чел.       -         -          1         1          2         1          1       4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7. Трусы (шорты)           шт.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8. Майка (полурукавка,     шт.       чел.       2         1          2         1          2       6 мес.       2       6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езрукав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9. Носки                  пара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40. Наколенники           компл.      чел.       1         2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41. Голеностопники        компл.      чел.       1         2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42. Бинт эластичный       компл.      чел.       1         2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43. Ботинки горнолыжные    пара      4 чел.      1         2          2         2          4         2          4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44. Перчатки горнолыжные   пара      4 чел.      1         2          2         2          4         2          4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45. Очки горнолыжные        шт.      4 чел.      1         2          2         2          4         2          4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8.   Городош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1.  Костюм спортивный 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2.  Костюм ветрозащитный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3.  Футболка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4.  Трусы  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5.  Туфли кроссовые   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6.  Носки                  пара       чел.       2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7.  Шапочка                 шт.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8.  Ботинки                пара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уристическ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9.   Каратэ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.  Кимоно белое и синее  компл.      чел.       -         -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аздел кат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2.  Кимоно белое и синее  компл.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аздел кумитэ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3.  Пояс (синий,            шт.       чел.       2         2          2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рас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4.  Накладки на руки        шт.       чел.       2         2          2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иние, крас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5.  Футы на ноги (синие,    шт.       чел.       2         2          2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рас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6. 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7.  Костюм для сгонки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8.  Костюм ветрозащитный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9.  Бандаж                  шт.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0. Трусы спортивные        шт.       чел.       -         -          1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1. Носки                  пара       чел.       1         1          2         1          2         1          2         2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2.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3. Тапочки пляжные 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ланц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4. Полотенце махровое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5. Наколенники   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6. Налокотники   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7. Голеностопники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8. Футболка                шт.       чел.       1         1          2         1          4         1          4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9. Туфли кроссовые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20. Сумка спортивная 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21. Костюм утепленный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22. Защита на локоть      компл.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23. Защита кисти          компл.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24. Защита голени и       компл.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оп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0.   Кикбоксин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.  Кимоно для жесткого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иля (добо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2.  Кимоно для мягкого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и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3.  Пояс черный             шт.       чел.       -         -          -         -          -         -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4.  Обувь тренировочная    пара       чел.       1         1          1         1          2       6 мес.       2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ягкая (фу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расные, 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5.  Бинт эластичный        пара       чел.       1         1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6.  Наколенники (сильной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 средней фиксаци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7.  Голеностопники     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редней фиксаци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8.  Фиксаторы запястья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9.  Пояс (фиксатор     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ясниц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0. Защита голени, стопы   пара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1. Перчатки (снарядные)   пара       чел.       -         -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2. Перчатки таибокс       пара       чел.       -         -          1         1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ожа) на шнурках 10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нций (красные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3. Трусы тренировочные     шт.       чел.       -         -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айские (болонь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4. Сумка спортивная 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5. Полотенце махровое 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6. Костюм спортивный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7. Туфли кроссовые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8. Костюм для сгонки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9. Шапочка спортивная      шт.       чел.       1         2          1         2          1         2          1         2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20. Костюм ветрозащитный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21. Костюм утепленный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22. Шлем защитный           шт.       чел.       -         -          2         2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й, син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1.   Самб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.  Куртка для самбо 2      шт.       чел.       1         1          1         1          2       6 мес.       2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цветов (красная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ня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2.  Ботинки для самбо 2    пара       чел.       1         1          1         1          2       6 мес.       2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цветов (красные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3.  Трусы для самбо 2       шт.       чел.       1         2          1         1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цветов (красная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ня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4.  Костюм спортивный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5.  Майка (полурукавка)     шт.       чел.                            2         1          3         1          3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6.  Носки (красные,        пара       чел.       2         1          2         1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7.  Костюм ветрозащитный    шт.       чел.                  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8.  Костюм утепленный       шт.       чел.                  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9.  Костюм для сгонки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0.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1. Туфли кроссовые        пара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2. Тапочки пляжные        пара       чел.       -         -          -         -          1         2          1         2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ланц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3. Бандаж                  шт.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4. Раковина защитная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5. Наколенники   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6. Налокотники   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7. Голеностопники        компл.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8. Трусы спортивные                  чел.       -         -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9. Сумка спортивная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20. Полотенце         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21. Бинт эластичный   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2.   Спортивное ориентиров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.  Костюм спортивный     компл.      чел.       1         2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2.  Костюм ветрозащитный  компл.      чел.       1         3          1         3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3.  Комбинезон       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4.  Комбинезон гоночный     шт.       чел.       1         2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5.  Термобелье            компл.      чел.       1         2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6.  Безрукавка              шт.       чел.       1         3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7.  Фуфайка (длинный        шт.       чел.       1         1          2         1          2         1          3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а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8.  Футболка                шт.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9.  Майка (безрукавка)      шт.       чел.       1         2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0. Рейтузы эластичные      шт.       чел.       1         1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1. Трусы спортивные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2. Носки                  пара       чел.       2         1          2       6 мес.       2       4 мес.       2       4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3. Туфли кроссовые        пара       чел.       1         1          2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4. Шапочка гоночная        шт.       чел.       1         1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портив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5. Шапочка утепленная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6.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лнцезащитная (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зырьк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7. Очки защитные           шт.       чел.       1         2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гоноч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8. Перчатки гоночные      пара       чел.       1         2          1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9. Рукавицы лыжные        пара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20. Голеностопники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21. Наколенники            пара       чел.       -         -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22. Сумка спортивная 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23. Ботинки лыжные         пара       чел.       1         1          2         1          3         1          4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24. Чехлы на ботинки        шт.       чел.       1         3          1         3          1         2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утеплител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25. Костюм утепленный     компл.      чел.       -         -          1         3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26. Шиповки                пара       чел.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егкоатлетическ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27. Туфли с шипами для     пара       чел.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риентир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3.   Таиландский бок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.  Щитки трикотажные      пара       чел.       -         -          2         1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е, 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.  Щитки тренировочные    пара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ожа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3.  Защитный жилет          шт.       чел.       -         -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й, син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4.  Бандаж мужской          шт.       чел.       1         2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5.  Бандаж женский          шт.       чел.       1         2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6.  Костюм спортивный       шт.       чел.       -         -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7.  Туфли кроссовые        пара       чел.       1         1          1         1          1       6 мес.       1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8.  Майка (полурукавка)     шт.       чел.       1         1          2       6 мес.       2       6 мес.       2       6 мес.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9.  Майка                   шт.       чел.       -         -          2         1          2       6 мес.       2       6 мес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ревновате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ая, синя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0. Трусы тренировочные     шт.       чел.       -         -          1         1          2       6 мес.       2       6 мес.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айские (болонья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е, 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1. Трусы шелковые          шт.       чел.       -         -          2         1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айские (красные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2. Костюм для сгонки 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3. Костюм ветрозащитный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4. Шлем защитный           шт.       чел.       -         -          2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й, син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5. Костюм утепленный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уртка, брюк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6. Сумка спортивная   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7. Шапочка спортивная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8. Перчатки               пара       чел.       1         2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оревнователь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аибокс (кожа)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нурках 10 унц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е, 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9. Перчатки               пара       чел.       -         -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ировоч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аибокс (кожа)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ипучках 14 унц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0. Перчатки снарядные     пара       чел.       -         -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ож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1. Капа (назубная)         шт.       чел.       1         1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2. Защита груди            шт.       чел.       -         -          -         -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3. Защита голени, стопы  компл.      чел.       -         -          -         -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4. Монгконг                шт.       чел.       1 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5. Бинт эластичный        пара       чел.       1         1          1         1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6. Налокотники            пара       чел.       1         1          1         1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ые, си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7. Голеностопники         пара       чел.       1         1          1         1          2       6 мес.       2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икотаж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8. Куртка секунданта       шт.    уч. группа    4         2          4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расная, синя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9. Халат шелковый          шт.       чел.       -         -          -         -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30. Топ трикотажный         шт.       чел.       -         -          -         -          1       6 мес.       1       6 мес.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женск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Виды спорта, развиваемые республиканским государственно-общественным объединением "Добровольное общество содействия армии, авиации и флот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Республики Беларусь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4.   Автомотоспорт (автомобильны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отоциклет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1.  Туфли кроссовые        пара       чел.       -         -          1         2          1         2          1         1   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2.  Носки                  пара       чел.       -         -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3.  Подшлемник              шт.       чел.       1         1          2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4.  Фуфайка                 шт.       чел.       -         -          1         3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5.  Шлем защитный           шт.       чел.     2 на        4          1         4          2         4          2         4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уч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гр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6.  Шапочка                 шт.       чел.       1         2          1         2          1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7.  Защита шеи              шт.       чел.     2 на        1          1         1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уч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гр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8.  Очки защитные           шт.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9.  Фильтр для очков        шт.       чел.       -         -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10. Стекла для шлемов       шт.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11. Перчатки кожаные       пара       чел.       -         -                     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12. Перчатки из            пара       чел.       1         1          2         1          4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жзаменителя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терчат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13. Майка натуральная       шт.       чел.       -         -                     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14. Майка синтетическая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15. Костюм спортивный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16. Пояс                    шт.       чел.       -         -          1         4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17. Нагрудник               шт.       чел.       -         -          1         4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18. Налокотник             пара       чел.       -         -          1         4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19. Белье                 компл.      чел.       -         -                     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лаговпитывающе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20. Комбинезон              шт.       чел.     2 на        2          1         2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терчатый                                  уч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гр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21. Комбинезон кожаный      шт.       чел.                            1         4          1         4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22. Комбинезон дождевой     шт.       чел.     2 на        4          1         4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уч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гр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23. Штаны матерчатые и      шт.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з кожзамените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24. Штаны кожаные           шт.       чел.       -         -          1         4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25. Наколенники            пара       чел.       -         -          1         4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26. Сапоги (из             пара       чел.       -         -          1         4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жзаменител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27. Сапоги (кожаные)       пара       чел.       -         -          -         -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28. Обувь картингиста      пара       чел.       -         -          -         -          1         2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ожа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29. Обувь картингиста      пара       чел.       -         -          1         2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атерчат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30. Комбинезон механика     шт.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31. Сумка для               шт.       чел.       -         -          -         -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нвентар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32. Турбовизор              шт.       чел.       -         -          -         -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33. Куртка матерчатая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ли из кожзамените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4.34. Куртка кожаная          шт.       чел.       -         -          -         -          1         4          1         4          1         4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5.   Радиоспорт (спортивная радиопеленгац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1.  Футболка        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2.  Трусы спортивные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3.  Туфли кроссовые        пара       чел.       -         -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4.  Туфли с шипами для     пара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риентир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5.  Носки                  пара       чел.       1         1          2         1          2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6.  Гетры                  пара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7.  Щитки для защиты       пара       чел.       1         2          1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олен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8.  Голеностопники         пара       чел.       1         2          1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9.  Носки ч/ш              пара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10. Костюм спортивный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11. Костюм ветрозащитный    шт.       чел.       -         -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12. Костюм нейлоновый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егов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13. Шапочка                 шт.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5.14. Костюм утепленный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6.   Радиоспорт (многоборье радистов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1.  Футболка        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2.  Трусы спортивные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3.  Туфли кроссовые        пара       чел.       -         -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4.  Туфли с шипами для     пара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риентир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5.  Носки                  пара       чел.       1         1          2         1          2         1          4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6.  Гетры                  пара       чел.       1         2          1         1          1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7.  Щитки для защиты       пара       чел.       1         2          1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олен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8.  Голеностопники         пара       чел.       1         2          1         2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6.9  Носки ч/ш              пара       чел.       -         -          1         1          2         1          2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10. Костюм спортивный       шт.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11. Костюм ветрозащитный    шт.       чел.       -         -          1         2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12. Костюм нейлоновый       шт.       чел.       1         2          1         2          1         2          1         2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егов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13. Шапочка                 шт.       чел.       1         2          1         1          1         1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6.14. Костюм утепленный       шт.       чел.       -         -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7.   Радиоспорт (скоростная радиотелеграф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7.1.  Футболка        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7.2.  Шорты спортивные        шт.       чел.       1         1          2         1          2         1          2         1   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7.3.  Туфли кроссовые        пара       чел.       -         -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7.4.  Носки                  пара       чел.       -         -          1         2          1         1          1         1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7.5.  Костюм спортивный      пара       чел.       -         -          1         2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8.   Судомодель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8.1.  Туфли кроссовые        пара       чел.       -         -          -         -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8.2.  Носки                  пара       чел.       1         1          2         1          4         1          4         1          4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8.3.  Шорты спортивные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8.4.  Фуфай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8.5.  Костюм спортивный       шт.       чел.       -         -          -         -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8.6.  Шапочка                 шт.       чел.       1         1          1         1          1         1          1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9.   Подвод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9.1.  Туфли кроссовые        пара       чел.       -         -          -         -          1         2          1         1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9.2.  Носки                  пара       чел.       1         1          2         1          4         1          4         1          4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9.3.  Плавки                  шт.       чел.       2         1          2         1          4         1          4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9.4.  Купальник               шт.       чел.       1         1          1         1          4         1          4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9.5.  Костюм спортивный       шт.       чел.       -         -          -         -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тренировоч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9.6.  Шапочка                 шт.       чел.       1         2          1         2          1         2          1         2   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9.7.  Шапочка для плавания    шт.       чел.       1         1          1         1          4         1          4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9.8.  Очки для плавания       шт.       чел.       1         1          1         1          4         1          4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9.9.  Шорты спортивные        шт.       чел.       1         1          1         1          2         1          2         1   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9.10. Фуфайка                 шт.       чел.       1         1          1         1          2         1          2         1          1         1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Для учащихся, специализирующихся в видах спорта программы Паралимпийских, Дефлимпийских Игр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</w:t>
      </w:r>
    </w:p>
    <w:p>
      <w:pPr>
        <w:pStyle w:val="Normal"/>
        <w:autoSpaceDE w:val="false"/>
        <w:jc w:val="right"/>
        <w:rPr/>
      </w:pPr>
      <w:r>
        <w:rPr/>
        <w:t>спорта и туризма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2.09.2008 N 2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 И НОРМАТИВЫ</w:t>
      </w:r>
    </w:p>
    <w:p>
      <w:pPr>
        <w:pStyle w:val="Normal"/>
        <w:autoSpaceDE w:val="false"/>
        <w:jc w:val="center"/>
        <w:rPr/>
      </w:pPr>
      <w:r>
        <w:rPr/>
        <w:t>ОБЕСПЕЧЕНИЯ ИНВЕНТАРЕМ ИНДИВИДУАЛЬНОГО ПОЛЬЗОВАНИЯ</w:t>
      </w:r>
    </w:p>
    <w:p>
      <w:pPr>
        <w:pStyle w:val="Normal"/>
        <w:autoSpaceDE w:val="false"/>
        <w:jc w:val="center"/>
        <w:rPr/>
      </w:pPr>
      <w:r>
        <w:rPr/>
        <w:t>В УЧРЕЖДЕНИЯХ, ОБЕСПЕЧИВАЮЩИХ ПОЛУЧЕНИЕ СРЕДНЕГО</w:t>
      </w:r>
    </w:p>
    <w:p>
      <w:pPr>
        <w:pStyle w:val="Normal"/>
        <w:autoSpaceDE w:val="false"/>
        <w:jc w:val="center"/>
        <w:rPr/>
      </w:pPr>
      <w:r>
        <w:rPr/>
        <w:t>СПЕЦИАЛЬНОГО ОБРАЗОВАНИЯ В СФЕРЕ ФИЗИЧЕСКОЙ КУЛЬТУРЫ</w:t>
      </w:r>
    </w:p>
    <w:p>
      <w:pPr>
        <w:pStyle w:val="Normal"/>
        <w:autoSpaceDE w:val="false"/>
        <w:jc w:val="center"/>
        <w:rPr/>
      </w:pPr>
      <w:r>
        <w:rPr/>
        <w:t>И СПОРТА (УЧИЛИЩАХ ОЛИМПИЙСКОГО РЕЗЕРВА),</w:t>
      </w:r>
    </w:p>
    <w:p>
      <w:pPr>
        <w:pStyle w:val="Normal"/>
        <w:autoSpaceDE w:val="false"/>
        <w:jc w:val="center"/>
        <w:rPr/>
      </w:pPr>
      <w:r>
        <w:rPr/>
        <w:t>СПЕЦИАЛИЗИРОВАННЫХ УЧЕБНО-СПОРТИВНЫХ УЧРЕЖДЕНИЯХ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┬─────────┬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Нормы и нормативы обеспечения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учащихся (по этапам подготовки)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Единицы │  Единицы  ├────────────────────┬─────────────────────┬──────────────────┬──────────────────┤     тренеров-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именования инвентаря  │измерения│обеспечения│     начальной      │                     │   спортивного    │     высшего      │  преподавателей,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индивидуального     │  (шт.,  │   (чел.   │     подготовки     │учебно-тренировочный │совершенствования │   спортивного    │ учителей по спорту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льзования по видам   │  пара,  │(учащийся, │                    │                     │                  │    мастерств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спорта          │компл. и │ тренер),  ├─────┬──────────────┼──────┬──────────────┼─────────┬────────┼─────────┬────────┼─────┬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т.п.)  │  учебная  │     │              │      │              │         │норматив│         │норматив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группа)  │норма│норматив (срок│норма │норматив (срок│  норма  │ (срок  │  норма  │ (срок  │норма│норматив (срок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ол-│эксплуатации),│(кол- │эксплуатации),│(кол-во) │эксплу- │(кол-во) │эксплу- │(кол-│эксплуатации),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о) │     лет      │ во)  │     лет      │         │атации),│         │атации),│ во) │     ле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лет   │         │  лет   │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┼─────────┼───────────┼─────┼──────────────┼──────┼──────────────┼─────────┼────────┼─────────┼────────┼─────┼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            │    2    │     3     │  4  │      5       │  6   │      7       │    8    │   9    │   10    │   11   │ 12  │      13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┴─────────┴───────────┴─────┴──────────────┴──────┴──────────────┴─────────┴────────┴─────────┴────────┴─────┴─────────────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Виды спорта программы летних Олимпийских Иг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.   Бадминтон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1.  Ракетка               шт.       чел.       1         1          2          1            3        1         4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2.  Волан                 шт.       чел.      60         1         150         1           200       1        500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3.  Натяжка             компл.      чел.       2         1          3          1            5        1         8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4.  Махра для ракетки   компл.      чел.       4         1          4          1            6        1         8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5.  Чехол для ракетки     шт.       чел.       1         1          2          1            3        1         4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6.  Струна              бабина   уч. группа    2         1          2          1            5        1         8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.7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.   Баскетбо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1.  Мяч баскетбольный     шт.       чел.       1         1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2.  Мяч футбольный        шт.    уч. группа    1         3          1          3            1        2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3.  Сумка спортивная      шт.    уч. группа    -         -          1          2            1        2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юкза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4.  Мяч набивной          шт.       чел.       -         -          1          3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5.  Скакалка              шт.       чел.       -         -          1          3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6.  Коляска                         чел.       -         -          1          2            1        2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ециа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игровая) 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.7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.   Бок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1.  Утяжелители для      пара       чел.       -         -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2.  Утяжелители для      пара       чел.       -         -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о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3.  Лапа тренировочная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оксер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4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5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6. 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.7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.   Борьба воль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1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2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3. 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.4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.   Борьба греко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им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1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2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3. 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.4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.   Велосипед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1.  Велосипед гоночный    шт.       чел.       -         -          1          2            1        2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оссей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2.  Велосипед             шт.       чел.       1         2          -          -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"Маутенбайк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3.  Камера              компл.      чел.       2         1          -          -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4.  Покрышка            компл.      чел.       2         1          -          -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5.  Однотрубок            шт.       чел.       -         -          12         1           18        1        24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6.  Велосипед трековый    шт.       чел.       -         -          1          2            1        3         2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7.  Велотандем &lt;*&gt;        шт.       чел.       1         2          1          2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8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.9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6.10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.   Водное пол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.1.  Мяч ватерпольный      шт.       чел.       1         2          1          1            1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.2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.   Волейбо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1.  Мяч волейбольный      шт.       чел.       1         1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2.  Мяч футбольный        шт.    уч. группа    1         3          1          3            1        2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3.  Мяч набивной          шт.       чел.       -         -          1          3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4.  Скакалка              шт.       чел.       1         1          1          3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.5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.   Гандбо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1.  Баул (сетка) для      шт.       чел.       -         -          -          -            -        -         -        -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яч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2.  Мяч гандбольный       шт.    уч. группа    1         1          1          1            1      6 мес.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3.  Мяч набивной          шт.    уч. группа    1         2          1          2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едицинбол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.4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.   Гимнасти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1.  Магнезия              кг        чел.       -         -          10         1           15        1        15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2.  Мяч футбольный        шт.    уч. группа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3.  Мат гимнастический  компл.   уч. группа    1         5          1          5            1        5         1        5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(10 шт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4.  Мяч волейбольный      шт.    уч. группа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0.5. 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.   Гимнасти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художестве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.  Утяжелитель для      пара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2.  Утяжелитель для      пара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о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3.  Эспандер резиновый   метр       чел.       -         -          3          1            3        1         3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4.  Мяч резиновый или     шт.       чел.       1         1          1          1            2        1         3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стмассов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5.  Булавы                шт.       чел.       1         2          1          2            2        1         3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стмассов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6.  Лента шелковая        шт.       чел.       1         1          2          1            3        1         3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7.  Скакалка из           шт.       чел.       1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химволок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8.  Обруч                 шт.       чел.       2         1          2          1            4        1         6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стмассов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9.  Палочка для ленты     шт.       чел.       -         -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0. Чехол для обруча      шт.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1.11.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.   Греб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академиче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.  Весло распашное       шт.       чел.       -         -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.  Весло парное         пара       чел.       -         -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.  Палки лыжные         пара       чел.       1         2          1          2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4.  Лыжи беговые         пара       чел.       1         3          1          3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5.  Крепления лыжные    компл.      чел.       1         2          1          2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6.  Парафины, порошки,    шт.       чел.                                   Приобретаю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 (лыж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7.  Катер (катамаран)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ер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8.  Подвесной лодочный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от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9.  Круг спасательный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0. Портативная рация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1. Велосипед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2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3. Бинокль 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4. Мегафон 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5. Прибор для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змерения скор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одки (датчик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корост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6. Пульсометр            шт.       чел.       -         -          -          -            1       &lt;**&gt;       1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7. Палатка-шатер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8. Резиновая насадка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 рукоятку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сл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19. Манжет для весла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0. Вертлюг        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1. Каблук для весла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2. Ось для вертлюга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3. Резиновый шарик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носа лод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4. Держатель номера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одо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5. Руль для лодки 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6. Трос для руля  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7. Сиденье для гребца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 лодке скользяще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8. Полозки для          пара       чел.                                   Приобретаю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денья гребц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29. Упор для ног   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ребца (тапочки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мплект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0. Чехол для лодки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1. Чехол для весла       шт.       чел.   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2. Чехол кронштейнов     шт.       чел.   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3. Лодка (одиночка,      шт.         Приобретается в зависимости от специализации в необходимом количестве с учетом квалификации, этап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войка парная,                    годичной подготовки для обеспечения одновременного проведения учебно-тренировочного занятия с учащимис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четверка парная,                                                            учебной группы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войка распаш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ез рулево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четверка распаш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ез рулево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осьмерк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четверка распаш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 рулевым, двой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спашная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левы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4.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5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6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2.37. Гребной эргометр      шт.       чел.       -         -          -          -            -        -         -        -       2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3.   Гребля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айдарках и каноэ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.  Весло (для гребли     шт.       чел.       1         2          1          2            1        2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 байдарк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.  Весло (для гребли     шт.       чел.       1         2          1          2            1        2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 каноэ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3.  Палки лыжные         пара       чел.       1         2          1          2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4.  Лыжи беговые         пара       чел.       1         3          1          3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5.  Крепления лыжные    компл.      чел.       1         2          1          2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6.  Парафины, порошки,    шт.       чел.                                   Приобретаю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 (лыж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7.  Подушка для каноэ     шт.       чел.       1         2          1          2            1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8.  Катер (катамаран)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ер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9.  Подвесной лодочный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от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0. Круг спасательный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1. Портативная рация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2. Велосипед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3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4. Бинокль 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5. Мегафон 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6. GPS - "Новигатор"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7. Пульсометр            шт.       чел.       -         -          -          -            1       &lt;**&gt;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8. Палатка-шатер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19. Лодка (каноэ-         шт.         Приобретается в зависимости от специализации в необходимом количестве с учетом квалификации, этап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диночка, каноэ-                  годичной подготовки для обеспечения одновременного проведения учебно-тренировочного занятия с учащимис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войка, каноэ-                                                              учебной группы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четверк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айдарка-одиночк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айдарка-двойк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айдарка-четвер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0. Держатель номера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одо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1. Руль для лодки 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2. Трос для руля  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3. Сляйд для байдарки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4. Полик для каноэ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5. Упор для ног   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ребц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6. Чехол для лодки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7. Чехол для весла       шт.       чел.   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8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29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30. Гребной эргометр      шт.       чел.       -         -          -          -            -        -         -        -       2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3.31.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.   Гребной слалом на байдарках и каноэ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.  Весло (для            шт.       чел.       1         2          1          2            1        2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ребного слалом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 каноэ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.  Весло (для            шт.       чел.       1         2          1          2            1        2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ребного слалом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 байдарк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3.  Палки лыжные         пара       чел.       1         2          1          2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4.  Лыжи беговые         пара       чел.       1         3          1          3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5.  Крепления лыжные    компл.      чел.       1         2          1          2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6.  Парафины, порошки,    шт.       чел.                                   Приобретаю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 (лыж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7.  Катер (катамаран)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нер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8.  Подвесной лодочный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от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9.  Круг спасательный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0. Портативная рация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1. Велосипед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2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3. Бинокль 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4. Мегафон 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5. GPS - "Новигатор"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6. Пульсометр            шт.       чел.       -         -          -          -            1       &lt;**&gt;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7. Палатка-шатер         шт.           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8. Лодка (каноэ-         шт.         Приобретается в зависимости от специализации в необходимом количестве с учетом квалификации, этап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диночка, каноэ-                  годичной подготовки для обеспечения одновременного проведения учебно-тренировочного занятия с учащимис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войка, байдарка-                                                           учебной группы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диночк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айдарка-двой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19. Сляйд для байдарки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0. Чехол для лодки       шт.       чел.                                   Приобретае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1. Чехол для весла       шт.       чел.   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2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3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4.24.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.   Дзюд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1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2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5.3. 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.   Кон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1.  Хлыст                 шт.       чел.       -         -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2.  Оголовье для        компл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ыездки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оеборья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мплекте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апсюлем и двум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вод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3.  Трензель       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риобретается в зависимости от специализации в необходимом количестве с учетом квалификации учащихся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4.  Комплект (потник,   компл.        количества спортивных лошадей, этапности годичной подготовки для обеспечения одновременного провед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пруги, два                                          учебно-тренировочного занятия с учащимися учебной группы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утилища, дв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ремени, попон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альтран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5.  Седло спортивное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6.  Повод резиновый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6.7.  Нагавки        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.   Легкая атлети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.  Коляска спортивная    шт.       чел.       -         -          1          2            1        2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гоночная) 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2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3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4.  Кегля (600 гр.)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5.  Молот          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обретается в зависимости от специализации в необходимом количестве с учетом квалификации, этап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6.  Диск                  шт.         годичной подготовки для обеспечения одновременного проведения учебно-тренировочного занятия с учащимис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учебной группы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7.  Ядро           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8.  Копье          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9.  Шест           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7.10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.   Парус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1.  Мяч футбольный        шт.         - 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2.  Мяч баскетбольный     шт.         - 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3.  Пояс трапеционный   компл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 комплект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обретается в зависимости от специализации в необходимом количестве с учетом квалификации, этап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4.  Паруса                шт.         годичной подготовки для обеспечения одновременного проведения учебно-тренировочного занятия с учащимис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учебной группы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5.  Корпуса яхт    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8.6.  Мачты          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.   Плав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1.  Лопатки для          пара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2.  Поплавки для ног      шт.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3.  Доска плавательная    шт.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4.  Гидротормоз           шт.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5.  Жгут резиновый        шт.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19.6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.   Плав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нхрон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1.  Лопатки для          пара       чел.       -         -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2.  Ласты                пара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3.  Отягощения для ног    шт.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4.  Подводный MP3-        шт.       чел.       -         -          -          -            -        -  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ее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5.  Доска плавательная    шт.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6.  Поплавки для ног      шт.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0.7. 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1.   Прыжки в вод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1.1. 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2.   Прыжки на батут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2.1. 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3.   Современ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ятиборь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.  Пистолет              шт.       чел.       1         2          1          2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невматическ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.  Оптическая труба      шт.    уч. группа    3        &lt;**&gt;        3         &lt;**&gt;          3       &lt;**&gt;   1 на чел.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3.  Пульки                шт.       чел.      5000       1         6000        1           8000      1        8000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невматическ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4.  Наушники              шт.       чел.       -         -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релков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антифон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5.  Рапира в сборе      компл.      чел.       1         1          -          -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6.  Шпага в сборе       компл.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7.  Чехол фехтовальный    шт.       чел.   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8.  Чехол для             шт.       чел.       1         2          1          2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истоле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9.  Комплект конного    компл.   уч. группа    -         -          -          -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наряж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0. Хлыст кожаный         шт.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1. Клинки запасные       шт.       чел.       1         15         1          15           1        15        1        15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2. Щуп для проверки      шт.       чел.     1 на        2        1 на 2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паг                                       2                   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3. Эталон для            шт.       чел.   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оверки шпа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4. Наконечники для       шт.       чел.       -         -          15         1           15        1        15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па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5. Повод для верховой    шт.       чел.       -         -          -          -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езд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6. Шнур для шпаги        шт.       чел.       2         1          2          1            3        1         4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7. Электрофиксаторы    компл.   уч. группа    6         3          4          3        1 на чел.    3     1 на чел.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8. Гарда для шпаги       шт.       чел.                           Приобретается по мере необходимости                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19. Тройник для шпаги     шт.       чел.                           Приобретается по мере необходимости                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0. Проклейка для         шт.       чел.      15         1          15         1           15        1        15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паг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1. Пробник для           шт.    уч. группа    -         -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овер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ектрических шпа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2. Лопатки для          пара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3. Доска для плавания    шт.    уч. группа    6         1          5          1        1 на чел.    1     1 на чел.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4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5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3.26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4.   Стрельба из лу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.  Лук спортивный        шт.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учебны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борный и т.д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2.  Рукоятка к луку       шт.       чел.       -         -          -          -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3.  Плечи к луку         пара       чел.       -         -          -          -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4.  Стабилизаторы       компл.      чел.       -         -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5.  Плунжер               шт.       чел.       1         1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6.  Кликер                шт.       чел.       1         1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7.  Прицел                шт.       чел.       1         3          1  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8.  Трубка для стрел с    шт.       чел.      12         1          12         1           12        1        1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конечник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9.  Наконечники           шт.       чел.      12         1          12         1           12        1        1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0. Полочка для лука      шт.       чел.       5         1          5        6 мес.         5      6 мес.      5      4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1. Оперение для стрел    шт.       чел.      50         1         150         1           150     6 мес.     150     4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2. Хвостовики для        шт.       чел.      50         1         150         1           150     6 мес.     150     4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ре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3. Нить для тетивы     бабина      чел.       1         2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300 г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4. Клей для оперения    тюбик      чел.       4         1          4        6 мес.         4      4 мес.      4      3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5. Колчан для стрел      шт.       чел.   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6. Бинокль               шт.       чел.       1        &lt;**&gt;        1         &lt;**&gt;          1       &lt;**&gt;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7. Чемодан для           шт.       чел.       1         3          1          3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тча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8. Приспособление для    шт.       чел.       1         4          1          4            1        4         1        4       1         4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клейки опер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19. Приспособление для    шт.       чел.       1         4          1          4            1        4         1        4       1         4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ихтовки стре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4.20. Приспособление для    шт.       чел.       1         4          1          4            1        4         1        4       1         4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зготовл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етив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.   Стрельба пулев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.  Наушники для          шт.       чел.   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рельб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2.  Пневматические        шт.       чел.       1         3          1  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интов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3.  Пневматические        шт.       чел.       1         3          1  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истоле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4.  Малокалиберные        шт.       чел.       1         3          1  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интов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5.  Малокалиберные        шт.       чел.       -         -          1  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целевые пистоле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6.  Малокалиберные        шт.       чел.       1         3          1  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целев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амозаряд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истоле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7.  Оптические трубы      шт.       чел.       1        &lt;**&gt;        1         &lt;**&gt;          1       &lt;**&gt;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наблюд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8.  Стрелковые            шт.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невн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9.  Подколенник           шт.       чел.       1         3          1  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0. Футляр для            шт.       чел.       2         2          2          2            2        2         2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еревозки оруж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1. Патроны калибра       шт.       чел.     12300       1        15000        1         19000       1      25000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5.6, 6.0, 7.62 м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2. Пульки                шт.       чел.     12300       1        15000        1         20000       1      30000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невматические 4.5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3  Масло оружейное       к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4  Масло щелочное        к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5  Шомпол         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6  Протирки              шт.         Приобретается в зависимости от специализации в необходимом количестве с учетом квалификации, этап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годичной подготовки для обеспечения проведения учебно-тренировочных занятий с учащимися учебной группы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их участия в соревнованиях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7  Ершики            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8  Ящик для перевозки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руж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19  Мишени (N 7, 6; ВП    шт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N 8; N 4; N 1; N 9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10 м ПП); ВП ДМ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10 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20. Мяч футбольный        шт.         - 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5.21. Мяч баскетбольный     шт.         - 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.   Стрельба стендов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1.  Ружье спортивное      шт.       чел.       1         -          1          -            1        -         1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2.  Патроны               шт.       чел.      10000      1        20000        1          40000      1       50000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3.  Мишени                шт.       чел.      10000      1        15000        1          35000      1       45000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4.  Чехол для ружья       шт.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5.  Кейс для патронов     шт.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6.  Чемодан дорожный      шт.       чел.       1         2          1          2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7.  Наушники-антифоны     шт.       чел.       1         1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8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6.9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.   Таэквонд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.  Лапы веерные         пара       чел.       1         2          1          1            2        1         2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2.  Лапы круглые         пара       чел.       1         2          1          1            1        1         1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3.  Лапы-хлопушки        пара       чел.       -         -          -          -            1        1         1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4.  Утяжелители для       шт.       чел.       -         -          -          -            2      6 мес.      2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5.  Утяжелители для       шт.       чел.       -         -          -          -            2      6 мес.      2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о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6.  Макивара большая      шт.       чел.       -         -          -          -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7.  Макивара двойная      шт.       чел.       -         -          -          -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8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9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0.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7.11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.   Тенни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.  Ракетка теннисная     шт.       чел.       1         2          1          2            6        1         8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2.  Чехол для ракетки     шт.       чел.       1         2          1          2            6        1         8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3.  Струны теннисные    компл.      чел.       1       3 мес.       1        2 мес.         4      1 мес.      8      1 мес.    4       2 мес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интетическ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4.  Струны теннисные    компл.      чел.       -         -          -          -            8      1 мес.     12      1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натуральн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5.  Намотки на ракетки  компл.      чел.       1         2          1          2            6        1         8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6.  Мячи теннисные        шт.       чел.       5       1 мес.       10       1 мес.        46      1 мес.     78      1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7.  Хронометр             шт.       чел.       -         -          -          -            -        -         -        -       2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8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9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0. Эспандер              шт.       чел.       -         -          -          -            -        -         -        -       3       6 мес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8.11. Корзина для мячей     шт.       чел.       -         -          -          -            -        -         -        -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.   Теннис настоль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1.  Ракетки для           шт.       чел.       1         1          1          1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столь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енни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2.  Накладки для          шт.       чел.       4         1          12         1           24        1        24        1       6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кет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столь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енни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3.  Основание ракетки     шт.       чел.       1         1          2          1            2        1         3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столь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енни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4.  Чехол для ракетки     шт.       чел.       1         1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столь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енни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5.  Мячи настольного      шт.       чел.      200        1         600         1           800       1       1000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енни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6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7.  Клей (специальный)   литр       чел.       1       2 мес.       2        2 мес.         3      3 мес.      4      3 мес.    1       1 мес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8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29.9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.   Триатлон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1.  Велосипед гоночный    шт.       чел.       -         -          1          3            1        2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оссей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2.  Очки для плавания     шт.       чел.       1         1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3.  Лопатки для          пара       чел.       1         1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4.  Чехлы для             шт.       чел.       -         -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велосипеда и коле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5.  Однотрубок            шт.       чел.       -         -          12         1           16        1        20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6.  Доска для плавания    шт.    уч. группа    6         1          5          1            3        1         3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7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8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0.9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.   Тяжелая атлети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1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1.2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.   Фехтов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.  Рапира учебная        шт.       чел.       1         1          1          1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.  Шпага учебная         шт.       чел.       1         1          1          1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3.  Электрорапира в       шт.       чел.       2         1          2          1            3        1        12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бо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4.  Электрошпага в        шт.       чел.       2         1          2          1            3        1        12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бо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5.  Маска сабельная в     шт.       чел.       1         1          1          1            1        1         2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мплекте с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нур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6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7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8.  Электросабля в        шт.       чел.       2         1          2          1            3        1        12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бо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9.  Запасные клинки к     шт.       чел.       2         1          3          1            5        1        24        1      10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ектрорапи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0. Запасные клинки к     шт.       чел.       2         1          3          1            5        1        12        1      10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ектрошпаг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1. Запасные клинки к     шт.       чел.       2         1          3          1            5        1        12        1      10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ектросабл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2. Электронаконечники    шт.       чел.       2         1          3          1            5        1        12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 рапи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3. Электронаконечники    шт.       чел.       2         1          3          1            5        1        12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 шпаг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4. Электрокуртки к       шт.       чел.       2         1          2          1            3        1         6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пи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5. Электрокуртки к       шт.       чел.       2         1          2          1            3        1         6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абл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6. Электрошнур           шт.       чел.       2         2          2          1            3        1        12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личный) к рапи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7. Электрошнур           шт.       чел.       2         2          2          1            3        1        12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личный) к шпаг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8. Электрошнур           шт.       чел.       2         2          2          1            3        1        12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личный) к сабл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19. Чехол для оружия      шт.       чел.       1         2          1          2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0. Стекло для            шт.       чел.       -         -          1          1            2        1         2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ектромас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1. Электроманжет для     шт.       чел.       -         -          2          1            4        1         2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ехт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2. Сабельная рукоятка    шт.       чел.       4         1          4          1            4        1         4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3. Гарда шпажная         шт.       чел.       3         1          3          1            3        1         3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4. Гарда рапирная        шт.       чел.       3         1          3          1            3        1         3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5. Гарда сабельная       шт.       чел.       3         1          3          1            3        1         3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6. Коляска               шт.       чел.       -         -          1          2            1        2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ециальная 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7. Платформа (для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лясок) 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8. Проклейка для         шт.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пиры 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2.29. Проклейка для         шт.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паги 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.   Футбо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.  Мяч ф/б N 5           шт.       чел.       -         -          1          1            1        1   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2.  Мяч ф/б N 3, 4        шт.       чел.       1         1          -          -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3.  Сетка для мячей       шт.    уч. группа    1         1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4.  Баул для мячей        шт.    уч. группа    2         -          -          -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5.  Свисток судейски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6.  Хронометр             шт.       чел.       -         -          -          -            -        -         -        -       2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7.  Стойки для обводки    шт.    уч. группа   12         5          12         5           12        5        12        5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8.  Доска                 шт.    уч. группа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емонстрацио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ал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9.  Доска                 шт.    уч. группа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емонстрацио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ольш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0. Фишки для разметки    шт.    уч. группа   20         1          20         1           20        1        20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1. Конусы для            шт.    уч. группа   10         1          10         1           10        1        10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мет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2. Насос                 шт.    уч. группа    2       6 мес.       2        6 мес.         2      6 мес.      2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3. Электронасос          шт.    уч. группа    1        &lt;**&gt;        1         &lt;**&gt;          1       &lt;**&gt;       2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омпрессо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4. Палка                 шт.    уч. группа   20         1          20         1           20        1        20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имнастиче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5. Установка для         шт.    уч. группа    3         3          2          3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вешивания мяч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3.16. Контейнер с         компл.   уч. группа    1         2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ляг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.   Хоккей на трав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1.  Мячи                  шт.       чел.       2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2.  Клюшка для поля       шт.       чел.       2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3.  Клюшка для зала       шт.       чел.       2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4.  Чехлы для клюшек      шт.       чел.   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5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6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4.7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Виды спорта программы зимних Олимпийских Иг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.   Биатлон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.  Чехлы на ботинки      шт.       чел.       1         3          1          3            1        2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утеплител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.  Чехлы для лыж         шт.       чел.       1         3          1          3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3.  Лыжероллеры          пара       чел.       1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4.  Подсумок (для         шт.       чел.       -         -          -          -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е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5.  Палки лыжные         пара       чел.       2         1          3          1            3        1         3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гов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6.  Наконечники для      пара       чел.       1         1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ло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7.  Тренажер лыжный       шт.    уч. группа    -         -          -          -            1       &lt;**&gt;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лов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8.  Колеса для          компл.      чел.       -         -          -          -                По мере необходимости 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ыжероллер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9.  Лыжи беговые         пара       чел.       1         1          2          1            2        1         3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0. Крепления лыжные    компл.      чел.       2         1          3          1            3        1         4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1. Бачок для питья       шт.       чел.       -         -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2. Спорттестер         компл.      чел.       1        &lt;**&gt;        1         &lt;**&gt;          1       &lt;**&gt;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пульсомет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3. Винтовка              шт.    уч. группа    6         5          -          -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невматиче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4. Винтовка МК           шт.    уч. группа    2         5        1 г. - 4     5          1 на       5       1 на       5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иатлон)                                                     2 г. - 5     5        учащегося          учащегос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3 г. - 6     5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4 г. - 6     5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5. Винтовка-установка    шт.       чел.       -         -          -          -            1        5         1        5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ециальная 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6. Патроны МК            шт.       чел.      1000       1         5000        1          10000      1       12000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7. Пульки                шт.       чел.      2000       1          -          -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пневматическ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8. Мишени бумажные       шт.       чел.      200        1         250         1           500       1        600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19. Скребок               шт.       чел.       -         -          1         &lt;**&gt;          2       &lt;**&gt;       2       &lt;**&gt;     4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еталлическ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стиков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0. Утюг (для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огре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раф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1. Фен (для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огре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раф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2. Тестометр для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, параф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3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4. Гигр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психромет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5. Терм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6. Инструменты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рель   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ектриче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уч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мплект насадок    компл.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катка               шт.       чел.       -         -          -          -            -        -         -        -       3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руктур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щетка                 шт.       чел.       -         -          -          -            -        -         -        -       4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7. Стол для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8. Миникомпьютер для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рректировки ход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смена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истан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29. Маска защитная        шт.       чел.       -         -          -          -            -        -         -        -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30. Парафины, порошки,    шт.       чел.                                   Приобретаю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31. Труба                 шт.       чел.       -         -          -          -            -        -         -        -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елескопиче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мотров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32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5.33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.   Горнолыж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.  Лыжи слаломные SL    пара       чел.       1         2          1          1            1        1         2      6 мес.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.  Лыжи гигантские GS   пара       чел.       1         2          1          1            1        1         2      6 мес.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3.  Лыжи                 пара       чел.       -         2          -2         1            1        1         1      6 мес.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упергигантские SG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4.  Лыжи спусковые       пара       чел.       -         3          -          1            1        1         1        1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5.  Крепления для        пара       чел.       2         1          2          1            4        1         5      6 мес.    4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орных лыж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6.  Палки слаломные      пара       чел.       1         1          1          1            1      6 мес.      1      6 мес.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7.  Палки гигантские     пара       чел.       1         1          1          1            1        1         1      6 мес.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8.  Палки спусковые      пара       чел.       1         1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9.  Комплект защитный     шт.       чел.       -         -          1          1            1        1         1      6 мес.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 пал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0. Комплект защитный     шт.       чел.       -                    1          1            1        1         1        1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 ног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1. Дуга защитная на      шт.       чел.                            1          1            1        1         1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шле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2. Роликовые коньки     пара       чел.       -         -          1          1                     1         1      6 мес.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3. Комплект защиты      пара       чел.       1         1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роли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4. Парафины, порошки,    шт.       чел.       -         -          -          -            -        -         -        -           По ме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                                                                                                                         необходим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5. Напильники            шт.       чел.       -         -          -          -            -        -         -        -           По ме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заточные                                                                                                                     необходим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6. Чехол для лыж         шт.       чел.       1         2          1          2            1        2         1        2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7. Подсумок для мази     шт.      тренер      -         -          -          -            -        -         -        -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8. Хронометр             шт.      тренер      -         -          -          -            -        -         -        -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19. Пульсометр            шт.      тренер      -         -          -          -            -        -         -        -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0. Дрель на батарее с    шт.      тренер      -         -          -          -            -        -         -        -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садк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1. Стол разборный для    шт.      тренер      -         -          -          -            -        -         -        -       1         5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2. Тиски для             шт.      тренер      -         -          -          -            -        -         -        -       1         5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3. Утюг электрический    шт.      тренер      -         -          -          -            -        -         -        -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4. Бокс для парафинов    шт.      тренер      -         -          -          -            -        -         -        -       1         5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5. Вешки                 шт.      тренер      -         -          -          -            -        -         -        -      50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6. Ключ для вешек        шт.      тренер      -         -          -          -            -        -         -        -       1         6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7. Дрель на батарее с    шт.      тренер      -         -          -          -            -        -         -        -       1         5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ур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8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6.29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7.   Конькобеж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.  Лезвия               пара       чел.       1         1          1          1            2        1         2        1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нькобеж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2.  Чехлы для лезвий      шт.       чел.       1         1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3.  Велосипед            пара       чел.       1         3          1          3            1        3         1        3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портивны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оночный, гор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4.  Велостанок           пара    уч. группа    1         5          1          5            1        5         1        5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5.  Станок для точки      шт.    уч. группа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нь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6.  Камень для точки     пара    уч. группа    1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нь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7.  Камень для           пара       чел.       1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лировки конь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8.  Майка (безрукавка)    шт.       чел.       1         2          1          2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9.  Бочок для питья       шт.       чел.       -         -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0. Спорттестер         компл.      чел.       1        &lt;**&gt;        1         &lt;**&gt;          1       &lt;**&gt;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пульсомет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1. Мяч футбольный        шт.           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2. Мяч баскетбольный     шт.           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7.13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8.   Лыжные гон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.  Чехлы для лыж         шт.       чел.       1         3          1          3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.  Лыжероллеры          пара       чел.       1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3.  Подсумок (для         шт.       чел.       -         -          -          -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е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4.  Палки лыжные         пара       чел.       2         1          3          1            4        1         4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гов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5.  Наконечники для      пара       чел.       1         1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ло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6.  Тренажер лыжный       шт.    уч. группа    -         -          -          -            1       &lt;**&gt;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илов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7.  Колеса для          компл.      чел.       -         -          -          -                По мере необходимости 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ыжероллер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8.  Лыжи беговые         пара       чел.       1         1          2          1            3        1         4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9.  Крепления лыжные    компл.      чел.       2         1          3          1            4        1         5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0. Бачок для питья       шт.       чел.       -         -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1. Спорттестер         компл.      чел.       1        &lt;**&gt;        1         &lt;**&gt;          1       &lt;**&gt;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пульсомет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2. Скребок               шт.       чел.       -         -          1         &lt;**&gt;          2       &lt;**&gt;       2       &lt;**&gt;     4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еталлическ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стиков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3. Утюг (для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огре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раф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4. Фен (для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огре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раф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5. Тестометр для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, параф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6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7. Гигр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психромет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8. Терм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19. Инструменты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рель   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ектриче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уч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мплект насадок    компл.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катка               шт.       чел.       -         -          -          -            -        -         -        -       3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руктур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щетка                 шт.       чел.       -         -          -          -            -        -         -        -       4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0. Стол для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1. Миникомпьютер для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рректировки ход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смена п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истан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2. Маска защитная        шт.       чел.       -         -          -          -            -        -         -        -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3. Парафины, порошки,    шт.       чел.                                   Приобретаю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4. Санки специальные     шт.       чел.       -         -          1          2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гоночные) 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5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8.26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9.   Лыжное двоеборь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.  Крепления гоночные   пара       чел.       2         1          2          1            2        1         3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.  Крепления            пара       чел.       1         2          1          1            1        1   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3.  Лыжи беговые         пара       чел.       1         1          2          1            2        1         3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4.  Лыжи для прыжков с   пара       чел.       1         1          2          1            2        1   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ампл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5.  Подсумок для мази     шт.       чел.       -         -          -          -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6.  Палки лыжные         пара       чел.       1         2          1          2            2        1         3        1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гов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7.  Наконечники для      пара       чел.       1         1          1          1            2        1         2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ло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9.8  Тренажер лыжный       шт.       чел.       -         -          -          -            1       &lt;**&gt;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илово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9.  Лыжероллеры          пара       чел.       1         1          1          1            1      6 мес.      1      6 мес.    1       6 мес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0. Роликовые коньки     пара       чел.       1         1          1          1            1      6 мес.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1. Бочок для питья       шт.       чел.       -         -          1          1            2        1         2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2. Спорттестер           шт.       чел.       1        &lt;**&gt;        1         &lt;**&gt;          1       &lt;**&gt;       1       &lt;**&gt;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пульсомет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3. Скребок               шт.       чел.       -         -          1         &lt;**&gt;          2       &lt;**&gt;       2       &lt;**&gt;     4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еталлическ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стиков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4. Утюг (для             шт.    уч. группа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огре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раф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5. Фен (для              шт.    уч. группа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огре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раф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6. Тестометр для         шт.    уч. группа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, параф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7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8. Гигрометр             шт.    уч. группа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психромет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19. Термометр             шт.    уч. группа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0. Инструменты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рель                 шт.    уч. группа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ектриче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уч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мплект насадок    компл.   уч. группа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катка               шт.    уч. группа    -         -          -          -            -        -         -        -       3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руктур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щетка                 шт.    уч. группа    -         -          -          -            -        -         -        -       4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1. Стол для              шт.    уч. группа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2. Маска защитная        шт.    уч. группа    -         -          -          -            -        -         -        -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3. Парафины, порошки, упаковка     чел.                                   Приобретаю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4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39.25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0.   Прыжки на лыжах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ампл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.  Крепления гоночные   пара       чел.       1         2          1          1            1        1         1        1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2.  Крепления            пара       чел.       1         2          1          1            1        1   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3.  Лыжи беговые         пара       чел.       1         2          1          1            1        1         1        1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4.  Лыжи для прыжков с   пара       чел.       1         1          2          1            2        1   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ампл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5.  Чехлы для лыж         шт.       чел.       1         3          1          3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говых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ых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6.  Подсумок для мази     шт.       чел.       -         -          -          -            -        -         -        -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7.  Палки лыжные         пара       чел.       1         2          1          2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гов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8.  Бочок для питья       шт.       чел.       -         -          1          1            2        1         2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9.  Скребок               шт.       чел.       -         -          1         &lt;**&gt;          2       &lt;**&gt;       2       &lt;**&gt;     4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еталлическ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стиков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0. Утюг (для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огре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раф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1. Фен (для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огре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раф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2. Тестометр для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, параф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3. Гигр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психромет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4. Терм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5. Инструменты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рель   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ектриче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уч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мплект насадок    компл.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катка               шт.       чел.       -         -          -          -            -        -         -        -       3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руктур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щетка                 шт.       чел.       -         -          -          -            -        -         -        -       4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6. Стол для              шт.       чел.       -         -          -          -            -        -         -        -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7. Маска защитная        шт.       чел.       -         -          -          -            -        -         -        -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8. Парафины, порошки, упаковка     чел.                                      Приобретаются по мере необходим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19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0.20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1.   Сноуборд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1.  Доска-сноуборд        шт.       чел.       1         2          1          1            1        1         1      6 мес.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2.  Крепление            пара       чел.       1         1          1          1            1        1         1      6 мес.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ециаль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3.  Роликовые коньки     пара       чел.       -         -          1          1            1        1         1      6 мес.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4.  Бочок для питья       шт.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5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1.6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2.   Фигурное кат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 коньк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1.  Лезвия (коньки)      пара       чел.       1         1          2          1            2        1         2        1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фигур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атания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ых танце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2.  Чехлы для лезвий     пара       чел.       1         1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нь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3.  Пояс с отягощением    шт.       чел.       -         -          -          -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4.  Страховочная лонжа    шт.    уч. группа    1         3          1  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2.5. 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3.   Фристайл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.  Горные лыжи для      пара       чел.       1         1          1          1            1      6 мес.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 (класси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150 - 160 с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2.  Горные лыжи для      пара       чел.       1         1          1          1            1      6 мес.      1      6 мес.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ыжной подготов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карвинг 160 - 170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м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3.  Лыжи для могула      пара       чел.       1         1          1          1            1      6 мес.      1      6 мес.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4.  Крепления            пара       чел.       2         1          2          1            2        1         2        1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орнолыж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5.  Палки горнолыжные    пара       чел.       1         1          1          1            1      6 мес.      1      6 мес.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6.  Чехол для лыж (на     шт.       чел.       1         2          1          2            1        1         1        1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лесах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7.  Бочок для питья       шт.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8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9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3.10.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4.   Хокк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.  Трубка-рукоятка       шт.       чел.       1   По мере износа   2    По мере износа     4     По мере      6     По мере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хоккейного игрока                                                                              износа             изно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2.  Лопатка-крюк          шт.       чел.       2   По мере износа   6    По мере износа    12     По мере     20     По мере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хоккейного игрока                                                                              износа             изно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3.  Клюшка хоккейного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гро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4.  Изолента             моток      чел.       2         1          4          1            8        1        15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5.  Доска   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емонстрацио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6.  Свисток судейский     шт.       чел.       -         -          -          -            -        -         -        -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7. 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8.  Стойки-конус для      шт.    уч. группа   15         1          15         1           15        1        15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бвод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9.  Мяч футбольный        шт.    уч. группа    2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0. Мяч баскетбольный     шт.    уч. группа    2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1. Мяч гандбольный       шт.    уч. группа    2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2. Мяч для тенниса       шт.    уч. группа    3         1          3          1            3        1         3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ольшого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3. Мяч для               шт.    уч. группа    2         2          2          2            2        2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атлетиче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пражн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набивно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4. Клюшка игрока         шт.       чел.      10   По мере износа   50   По мере износа    60     По мере     200    По мере    5   По мере изно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износа             изно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5. Клюшка вратаря        шт.       чел.       5   По мере износа   10   По мере износа    25     По мере     50     По мере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износа             изно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6. Шайба                 шт.       чел.      10   По мере износа   15   По мере износа    30     По мере     50     По мере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износа             износ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7. Сумка для клюшек      шт.    уч. группа    2         2          2          2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8. Санки-конек &lt;*&gt;       шт.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4.19. Клюшка специальная    шт.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&lt;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5.   Шорт-тре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.  Лезвия для шорт-     пара       чел.       1         1          1          1            2        1         2        1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е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2.  Чехлы для лезвий      шт.       чел.       1         1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3.  Велосипед гоночный   пара       чел.       1         3          1  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4.  Велосипед горный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5.  Велостанок           пара       чел.       1         5          1          5            1        5         1        5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6.  Ролики (комплект     пара       чел.       1         1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10 штук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7.  Станок для точки      шт.    уч. группа    1         2          1   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нь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8.  Камень для точки     пара    уч. группа    1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нь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9.  Камень для           пара       чел.       1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лировки конь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0. Бочок для питья       шт.       чел.       -         -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1. Спорттестер           шт.       чел.       1         5          1          5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2. Приспособление для    шт.       чел.       -         -          -          -            -        -         -        -       1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изгиба лезв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нь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3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4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5.15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Виды спорта, не вошедшие в программу Олимпийских Иг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6.   Акробати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6.1. 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7.   Воднолыж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.  Лыжи слаломные       пара       4 чел      2         2          -          -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для начинающих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.  Лыжи фигурные (для   пара       4 чел      2         2          -          -            -        -         -        -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чинающих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3.  Лыжи прыжковые       пара       чел.     1 на        2        1 на 2       2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4                   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4.  Лыжа слаломная        шт.       чел.     1 на        2        1 на 2       2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ая                                 3                   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5.  Лыжа фигурная         шт.       чел.     1 на        2          1          1            1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портивная                        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6.  Крепления для       компл.      чел.     2 на        1          1          1            1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лалома                           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пар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лыж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7.  Крепления           компл.      чел.     2 на        1          1          1            1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игурного катания                 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пар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лыж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8.  Крепления для       компл.      чел.       1         2          1          1            1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ыжков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ампл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9.  Буксировочные         шт.      4 чел.      1         2          1          1            1      6 мес.      1      3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осы для слалом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0. Буксировочные         шт.       чел.     1 на        2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осы для                                  4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игурного катания                        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1. Буксировочные         шт.      4 чел.      1         2          1          1            1        1   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осы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ампл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2. Рукоятка для          шт.      4 чел.      1         2          1          1            1      6 мес.      1      2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лалом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3. Рукоятка для          шт.      4 чел.      1         1          2          1            4        1         8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фигурного кат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4. Рукоятка для          шт.      4 чел.      1         2          1          1            1      6 мес.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ампл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5. Чехлы для лыж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аул на колесиках     шт.       чел.       -         -         1 на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3 видов                                                    уч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групп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фигурной лыжи     шт.       чел.       -         -          1  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слаломной лыжи    шт.       чел.       -         -          1          3            1        3         1        3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6. Защита киля для       шт.       чел.       -         -        1 на 1       2            1        2         1        2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лаломной лыжи                                                 лыж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7. Костюм утепленный     шт.       чел.       -         -          -          -            1        2         1        1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горнолыжн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8. Лыжи горные          пара      4 чел.      1         2          2          2            4        2         4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19. Крепления           компл.     4 чел.      1         2          2          2            4        2         4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горнолыж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0. Палки горнолыжные    пара      4 чел.      1         2          2          2            4        2         4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1. Сноуборд              шт.      4 чел.      1         2          1          2        1 на чел.    2     1 на чел.    2     1 на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2. Крепления для       компл.   уч. группа    1         2          1          2        1 на чел.    2     1 на чел.    2     1 на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ноуборда                                                                                                                 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3. Чехлы для горных    компл.   уч. группа    1         2          2          2        1 на чел.    2     1 на чел.    2     1 на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ыж                                                                                                                       чел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4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5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6. Видеокамера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7.27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8.   Городошный 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1.  Набор номеров       компл.      чел.       1         1          1          1            1        1         1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2.  Чехол для бит         шт.       чел.       1         2          1          2            1        2         1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3.  Биты                  шт.       чел.       1         2          1          2            1        2         1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8.4.  Городки               шт.       чел.      300        1         400         1           500       1        500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9.   Каратэ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1.  Мяч футбольный        шт.    уч. группа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2.  Мяч баскетбольный     шт.    уч. группа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3.  Утяжелители для     компл.      чел.       -         -          -          -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, но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4.  Лапы веерные        компл.      чел.       -         -          -          -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5.  Лапы круглые        компл.      чел.       -         -          -          -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6.  Макивара большая    компл.      чел.       -         -          -          -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49.7.  Макивара двойная    компл.      чел.       -         -          -          -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0.   Кикбоксин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1.  Макивара большая      шт.       чел.       -         -          -          -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2.  Лапа средняя         пара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3.  Скакалка тяжелая      шт.       чел.       1         1          1          1            1      6 мес.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убчат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4.  Утяжелители для      пара       чел.       -         -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5.  Утяжелители для      пара       чел.       -         -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о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6.  Лапа тренерская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оксер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7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0.8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1.   Самб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1. 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1.2. 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2.   Спортив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риентиров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.  Компас жидкостный     шт.       чел.       1         1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летний, зимн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2.  Чехлы для лыж         шт.       чел.       1         3          1          3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3.  Лыжероллеры          пара       чел.       1         1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4.  Подсумок (для         шт.       чел.       -         -          -          -            1        2         1        2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е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5.  Палки лыжные         пара       чел.       2         1          3          1            4        1         4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беговы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6.  Наконечники для      пара       чел.       1         1          1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ло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7.  Колеса для          компл.      чел.       -         -          -          -                По мере необходимости    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ыжероллер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8.  Лыжи беговые         пара       чел.       1         1          2          1            3        1         4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9.  Крепления лыжные    компл.      чел.       2         1          3          1            4        1         5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0. Бачок для питья       шт.       чел.       -         -          1          1            1        1         1        1       1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1. Скребок               шт.       чел.       -         -          1         &lt;**&gt;          2       &lt;**&gt;       2       &lt;**&gt;     4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металлическ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ластиковы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2. Утюг (для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огре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раф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3. Фен (для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азогре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арафин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4. Хронометр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секундомер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5. Инструменты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рель   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электриче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учна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комплект насадок    компл.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катка               шт.       чел.       -         -          -          -            -        -         -        -       3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структур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щетка                 шт.       чел.       -         -          -          -            -        -         -        -       4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6. Стол для              шт.       чел.       -         -          -          -            -        -         -        -       1       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готовки лыж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7. Маска защитная        шт.       чел.       -         -          -          -            -        -         -        -       1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8. Парафины, порошки,    шт.       чел.                                   Приобретаются по мере необходимости &lt;**&gt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аз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19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2.20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3.   Таиландский бокс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.  Утяжелители для      пара       чел.       -         -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у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2.  Утяжелители для      пара       чел.       -         -          2          1            2        1         2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ог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3.  Макивара большая      шт.       чел.       -         -          -          -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4.  Макивара двойная      шт.       чел.       -         -          -          -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5.  Лапа-хлопушка         шт.       чел.       -         -          -          -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6.  Лапа средняя         пара       чел.       -         -          1          1            1        1         1        1   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7.  Скакалка тяжелая      шт.       чел.       1         1          1          1            1      6 мес.      1      6 мес.    -         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трубчат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8.  Мяч набивной          шт.    уч. группа    -         -          -          -            -        -         -        -       5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9.  Лапа тренерская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боксерск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0. Мяч футбольный        шт.       чел.       -         -          -          -            -        -         -        -       2         1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53.11. Мяч баскетбольный     шт.       чел.       -         -          -          -            -        -         -        -       2         1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Для учащихся, специализирующихся в видах спорта программы Паралимпийских, Дефлимпийских Игр.</w:t>
      </w:r>
    </w:p>
    <w:p>
      <w:pPr>
        <w:pStyle w:val="Normal"/>
        <w:autoSpaceDE w:val="false"/>
        <w:ind w:firstLine="540"/>
        <w:jc w:val="both"/>
        <w:rPr/>
      </w:pPr>
      <w:r>
        <w:rPr/>
        <w:t>&lt;**&gt; Сроки эксплуатации определяются в соответствии с технической документацией по эксплуатации (паспорт, инструкция и др.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порта и туриз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2.09.2008 N 2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ОБЕСПЕЧЕНИЯ СПОРТИВНЫМ ИМУЩЕСТВОМ В УЧРЕЖДЕНИЯХ,</w:t>
      </w:r>
    </w:p>
    <w:p>
      <w:pPr>
        <w:pStyle w:val="ConsPlusTitle"/>
        <w:widowControl/>
        <w:jc w:val="center"/>
        <w:rPr/>
      </w:pPr>
      <w:r>
        <w:rPr/>
        <w:t>ОБЕСПЕЧИВАЮЩИХ ПОЛУЧЕНИЕ СРЕДНЕГО СПЕЦИАЛЬНОГО ОБРАЗОВАНИЯ</w:t>
      </w:r>
    </w:p>
    <w:p>
      <w:pPr>
        <w:pStyle w:val="ConsPlusTitle"/>
        <w:widowControl/>
        <w:jc w:val="center"/>
        <w:rPr/>
      </w:pPr>
      <w:r>
        <w:rPr/>
        <w:t>В СФЕРЕ ФИЗИЧЕСКОЙ КУЛЬТУРЫ И СПОРТА (УЧИЛИЩАХ ОЛИМПИЙСКОГО</w:t>
      </w:r>
    </w:p>
    <w:p>
      <w:pPr>
        <w:pStyle w:val="ConsPlusTitle"/>
        <w:widowControl/>
        <w:jc w:val="center"/>
        <w:rPr/>
      </w:pPr>
      <w:r>
        <w:rPr/>
        <w:t>РЕЗЕРВА), СПЕЦИАЛИЗИРОВАННЫХ УЧЕБНО-СПОРТИВНЫХ УЧРЕЖДЕН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нструкция о порядке обеспечения спортивным имуществом в учреждениях, обеспечивающих получение среднего специального образования в сфере физической культуры и спорта (училищах олимпийского резерва), специализированных учебно-спортивных учреждениях (далее - Инструкция) устанавливает порядок обеспечения спортивным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 К спортивному имуществу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спортивная одежда и обувь обще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спортивная одежда и обувь специа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спортивный инвентарь индивидуального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. Учреждения, обеспечивающие получение среднего специального образования в сфере физической культуры и спорта (училища олимпийского резерва) (далее - училища олимпийского резерва), специализированные учебно-спортивные учреждения приобретают спортивное имущество ежегодно в пределах выделенных средств из республиканского или местных бюджетов, а также иных источников, не запрещенных законодательством, в соответствии с нормами и нормативами спортивной одежды, обуви общего и специального назначения и инвентаря индивидуального пользования, утвержденными Министерством спорта и туризма Республики Беларусь по согласованию с Министерством финансов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Нормы спортивной одежды, обуви общего и специального назначения и инвентаря индивидуального пользования устанавливают количество (в единицах измерения) спортивной одежды, обуви общего и специального назначения и инвентаря индивидуального пользования, необходимое училищам олимпийского резерва, специализированным учебно-спортивным учреждениям для выполнения программ по видам 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ы спортивной одежды, обуви общего и специального назначения и инвентаря индивидуального пользования определяют срок эксплуатации спортивной одежды, обуви общего и специального назначения и инвентаря индивидуального пользования в учебно-тренировочном процессе училищ олимпийского резерва, специализированных учебно-спортивных учреждений для выполнения программ по видам 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При введении новых модификаций, наименований спортивного имущества в связи с изменением технического совершенствования видов спорта, требований к амуниции и экипировке спортсменов, использованию спортивного снаряжения и оборудования училища олимпийского резерва, специализированные учебно-спортивные учреждения по согласованию с учредителем могут приобретать спортивное имущество взамен предусмотренного нормами и нормативами.</w:t>
      </w:r>
    </w:p>
    <w:p>
      <w:pPr>
        <w:pStyle w:val="Normal"/>
        <w:autoSpaceDE w:val="false"/>
        <w:ind w:firstLine="540"/>
        <w:jc w:val="both"/>
        <w:rPr/>
      </w:pPr>
      <w:r>
        <w:rPr/>
        <w:t>4. Спортивное имущество выдается:</w:t>
      </w:r>
    </w:p>
    <w:p>
      <w:pPr>
        <w:pStyle w:val="Normal"/>
        <w:autoSpaceDE w:val="false"/>
        <w:ind w:firstLine="540"/>
        <w:jc w:val="both"/>
        <w:rPr/>
      </w:pPr>
      <w:r>
        <w:rPr/>
        <w:t>учащимся училищ олимпийского резерва, зачисленным для обучения на уровни базового, общего среднего и среднего специального образования, в пределах, утвержденных в установленном законодательством порядке, контрольных цифр приема и планов комплектования по видам 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учащимся специализированных учебно-спортивных учреждений, зачисленным в пределах, утвержденных в установленном законодательством порядке, контрольных цифр приема (планов комплектования) без оплаты за подготовку;</w:t>
      </w:r>
    </w:p>
    <w:p>
      <w:pPr>
        <w:pStyle w:val="Normal"/>
        <w:autoSpaceDE w:val="false"/>
        <w:ind w:firstLine="540"/>
        <w:jc w:val="both"/>
        <w:rPr/>
      </w:pPr>
      <w:r>
        <w:rPr/>
        <w:t>учителям по спорту, тренерам-преподавателям по спорту училищ олимпийского резерва, специализированных учебно-спортивных учреждений, принятым на работу в установленном порядке, в том числе на условиях совмест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учреждения утверждает список учителей по спорту, тренеров-преподавателей по спорту, на которых в установленном порядке возлагается материальная ответственность за получение, выдачу и использование спортивной одежды и обуви специального назначения, спортивного инвентаря индивидуального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Учителям по спорту, тренерам-преподавателям по спорту училищ олимпийского резерва, специализированных учебно-спортивных учреждений, работающим на условиях совместительства, спортивная одежда и обувь общего назначения, спортивная одежда и обувь специального назначения выдается в случае, если по основному месту работы право на получение отсутствует или фактически не было реализовано. При этом учреждение, обеспечивающее учителя по спорту, тренера-преподавателя по спорту, работающего на условиях совместительства, должно располагать ответом на официальный запрос об обеспеченности, подтверждающим наличие (отсутствие) у названных специалистов спортивной одежды, обуви общего и специального назначения по основному месту их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5. Спортивная одежда и обувь общего назначения выдаются лично учащимся, учителям по спорту, тренерам-преподавателям по спорту при предъявлении паспорта или иного документа, удостоверяющего 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6. Спортивная одежда и обувь специального назначения, инвентарь индивидуального пользования выдаются во временное пользование учителям по спорту, тренерам-преподавателям по спорту, учащимся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решение о распределении между:</w:t>
      </w:r>
    </w:p>
    <w:p>
      <w:pPr>
        <w:pStyle w:val="Normal"/>
        <w:autoSpaceDE w:val="false"/>
        <w:ind w:firstLine="540"/>
        <w:jc w:val="both"/>
        <w:rPr/>
      </w:pPr>
      <w:r>
        <w:rPr/>
        <w:t>учителями по спорту, тренерами-преподавателями по спорту инвентаря индивидуального пользования, спортивной одежды и обуви специального назначения, выдаче его во временное пользование на период обеспечения учебно-тренировочного процесса учебных групп (учащихся, команд) принимает руководитель учреждения в зависимости от производственной (учебной)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учащимися учебной группы (команды) инвентаря индивидуального пользования, спортивной одежды и обуви специального назначения принимает учитель по спорту, тренер-преподаватель по спорту в зависимости от спортивного мастерства учащихся и производственной (учебной) необход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7. Выданная спортивная одежда и обувь общего и специального назначения по истечении срока использования возврату на склад не подлежит. Спортивная одежда и обувь общего и специального назначения, не отслужившая срок использования, подлежит возврату на склад.</w:t>
      </w:r>
    </w:p>
    <w:p>
      <w:pPr>
        <w:pStyle w:val="Normal"/>
        <w:autoSpaceDE w:val="false"/>
        <w:ind w:firstLine="540"/>
        <w:jc w:val="both"/>
        <w:rPr/>
      </w:pPr>
      <w:r>
        <w:rPr/>
        <w:t>8. Повторное обеспечение спортивной одеждой и обувью общего и специального назначения может производиться только после истечения установленных сроков эксплуатации ранее выданной.</w:t>
      </w:r>
    </w:p>
    <w:p>
      <w:pPr>
        <w:pStyle w:val="Normal"/>
        <w:autoSpaceDE w:val="false"/>
        <w:ind w:firstLine="540"/>
        <w:jc w:val="both"/>
        <w:rPr/>
      </w:pPr>
      <w:r>
        <w:rPr/>
        <w:t>9. Учащиеся, выбывшие (закончившие обучение, отчисленные, переведенные) из училища олимпийского резерва, специализированного учебно-спортивного учреждения, учителя по спорту, тренеры-преподаватели по спорту при увольнении из учреждения обязаны до числа выбытия (увольнения) вернуть на склад учреждения полученное во временное пользование спортивное имущество.</w:t>
      </w:r>
    </w:p>
    <w:p>
      <w:pPr>
        <w:pStyle w:val="Normal"/>
        <w:autoSpaceDE w:val="false"/>
        <w:ind w:firstLine="540"/>
        <w:jc w:val="both"/>
        <w:rPr/>
      </w:pPr>
      <w:r>
        <w:rPr/>
        <w:t>10. Выдача, учет и списание спортивного имущества производятся в соответствии с законодательством Республики Беларусь о бухгалтерском учете и отчет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ЕРСТВО СПОРТА И ТУРИЗМА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ИКА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 22 октября 2008 г. № 90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  признании  утратившим  силу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риказа Минспорта от 27 апрел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1999 г. № 56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вязи с принятием постановления Министерства спорта и туризма Республики Беларусь от 12 сентября 2008 г. № 20 ”Об обеспечении спортивной одеждой, обувью общего и специального назначения и инвентарем индивидуального пользования в учреждениях, обеспечивающих получение среднего специального образования в сфере физической культуры и спорта (училищах олимпийского резерва), специализированных учебно-спортивных учреждениях“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знать утратившим силу приказ Министерства спорта и туризма Республики Беларусь от 27 апреля 1999 г. № 562 ”Об утверждении Инструкции о порядке обеспечения учащихся и тренеров-преподавателей специализированных учебно-спортивных заведений спортивной одеждой, обувью общего и специального назначения и инвентарем индивидуального пользования“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ab/>
        <w:t xml:space="preserve"> А.В.Григор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32:00Z</dcterms:created>
  <dc:creator>USER</dc:creator>
  <dc:description/>
  <dc:language>en-US</dc:language>
  <cp:lastModifiedBy>USER</cp:lastModifiedBy>
  <dcterms:modified xsi:type="dcterms:W3CDTF">2008-11-06T12:34:00Z</dcterms:modified>
  <cp:revision>3</cp:revision>
  <dc:subject/>
  <dc:title>ФИЗКУЛЬТУРА  И  СПОРТ</dc:title>
</cp:coreProperties>
</file>